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40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eudomonas aeruginosa causes cellulitis –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ase report is mainly basis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ellulitis and its complications. The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e of 74 years old male patient presented in hospital with chief complaints as swelling of left leg since 1 month and there is a wound on the same left leg with presence of blisters. Which is helpful for the community to understand the consequences of the cellulit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It is helpful to known the cause of the cellulitis not only bactria like streptococci and staphylococci but also P.aeruginosa  also causes cellulit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Awareness about the treatment and  precaution to be taken to prevent cellulities in elderly population.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of the case repor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mphr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nd please add th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languag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No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9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A02A0E6E04313986C212508EE25E9_13</vt:lpwstr>
  </property>
  <property fmtid="{D5CDD505-2E9C-101B-9397-08002B2CF9AE}" pid="3" name="KSOProductBuildVer">
    <vt:lpwstr>1033-12.2.0.21931</vt:lpwstr>
  </property>
</Properties>
</file>