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407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seudomonas aeruginosa causes cellulitis –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ion is scientifically correct it is case study not hypothetical review which helps to know the current etiologic study of any disseis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eastAsia="Arial" w:cs="Arial" w:ascii="Arial" w:hAnsi="Arial"/>
                <w:b w:val="fals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US"/>
              </w:rPr>
              <w:t>Case study  is  scientifically  correct but we  didn’t get chance to collect the images  in clinic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suitable but it can be changed if author wan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seudomonas aeruginosa as an Atypical Pathogen in Cellulitis: A Clinical Case Study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don’t change the  tit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 think Author should add some more details in abstract to be it attract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,its rare cas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uffici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tabl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think the author should have increase the content of abstract and conclu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9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337F08B7445A99ABF318CCFBCFC00_13</vt:lpwstr>
  </property>
  <property fmtid="{D5CDD505-2E9C-101B-9397-08002B2CF9AE}" pid="3" name="KSOProductBuildVer">
    <vt:lpwstr>1033-12.2.0.21931</vt:lpwstr>
  </property>
</Properties>
</file>