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92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DRUG ASSOCIATED STEVENS-JOHNSON SYNDROME-TOXIC EPIDERMAL NECROLYSIS OVERLAP ALONG WITH CHOLESTATIC LIVER INJURY: A CASE INVOLVING SULFASALAZ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se high lighting early detection and management of adverse drug reaction. Encouraging reporting of adverse drug reaction. Thereby enhancing pharmacovigilance practi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LFASALAZINE  INDUCED STEVENS-JOHNSON SYNDROME-TOXIC EPIDERMAL NECROLYSIS OVERLAP ALONG WITH CHOLESTATIC LIVER INJU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, no need to mention heading management and outcome. It can be continued with c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ill make the needful chang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able for laboratory findings must be come in clinical finding, before managem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clinical finding, it must interpret laboratory reports suggesting the final diagnosis to be  stevens-johnson syndro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ill make the needful chang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4:42:00Z</dcterms:created>
  <dc:creator>anonymous</dc:creator>
  <dc:description/>
  <cp:keywords/>
  <dc:language>en-US</dc:language>
  <cp:lastModifiedBy>Editor-90</cp:lastModifiedBy>
  <dcterms:modified xsi:type="dcterms:W3CDTF">2025-07-04T11:07:00Z</dcterms:modified>
  <cp:revision>3</cp:revision>
  <dc:subject/>
  <dc:title/>
</cp:coreProperties>
</file>