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1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REMOTE SENSING AND GIS FOR REAL-TIME CROP MONITORING AND EXTENSION SUPPORT SERV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13:02:00Z</dcterms:modified>
  <cp:revision>122</cp:revision>
  <dc:subject/>
  <dc:title/>
</cp:coreProperties>
</file>