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11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iveness of Rainfall for major crops grown under the canal command areas of Musi Irrigation Project in Telang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Water is the main input in rice cultivation and the way it is supplied determines the crop yield and other components. Therefore, it is highly important to find an appropriate method and procedure to irrigate paddy fields in each region.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e can write it.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t is suggested the title becomes summarized. In its current form, it is some lengthy.  </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Effectiveness of Rainfall for major crops grown under the canal command areas of Musi Irrigation Project in Telangan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deleted some points from this paper.</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5T07:18:00Z</dcterms:modified>
  <cp:revision>163</cp:revision>
  <dc:subject/>
  <dc:title/>
</cp:coreProperties>
</file>