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11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iveness of Rainfall for various crops grown under the canal command areas of Musi Irrigation Project in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76"/>
        <w:gridCol w:w="9237"/>
        <w:gridCol w:w="6308"/>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e aim of this research is to estimate the effectiveness of rainfall for various crops grown in the command areas of Musi irrigation project in the Telangana state of the southern Agro-climatic zone of southern India in order to manage and distribute the water resources more accurately. </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we can write it.</w:t>
            </w:r>
          </w:p>
        </w:tc>
      </w:tr>
      <w:tr>
        <w:trPr>
          <w:trHeight w:val="1262"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ffectiveness of Rainfall for major crops grown under the command area of Musi Irrigation Project in Telangana</w:t>
            </w:r>
          </w:p>
        </w:tc>
      </w:tr>
      <w:tr>
        <w:trPr>
          <w:trHeight w:val="1262"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abstract need to import more results.</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mported. </w:t>
            </w:r>
          </w:p>
        </w:tc>
      </w:tr>
      <w:tr>
        <w:trPr>
          <w:trHeight w:val="704"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e reference needs to add some up to date references.</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references were added. </w:t>
            </w:r>
          </w:p>
        </w:tc>
      </w:tr>
      <w:tr>
        <w:trPr>
          <w:trHeight w:val="386"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5:57:00Z</dcterms:created>
  <dc:creator>anonymous</dc:creator>
  <dc:description/>
  <cp:keywords/>
  <dc:language>en-US</dc:language>
  <cp:lastModifiedBy>SDI 1186</cp:lastModifiedBy>
  <dcterms:modified xsi:type="dcterms:W3CDTF">2025-07-25T07:19:00Z</dcterms:modified>
  <cp:revision>27</cp:revision>
  <dc:subject/>
  <dc:title/>
</cp:coreProperties>
</file>