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9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tribution and diversity of major NWFP species in Sal &amp; Teak dominated forests of Central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related with the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especially of agricultural sector in India.</w:t>
            </w:r>
          </w:p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iCs/>
                <w:kern w:val="2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ticle title suggestion 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A Study on Distribution and Diversity of major Non-Wood Forest Produce (NWFP) Species in Sal &amp; Teak Dominated Forests of Madhya Pradesh in Central Indi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ggested title is accepted by the authors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Need some corrections, Please refer to the recommendations that stated in the manuscript and Abstract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54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some changes to the abstract with the comments are stated in red colour of texts.</w:t>
            </w:r>
          </w:p>
          <w:p>
            <w:pPr>
              <w:pStyle w:val="ListParagraph"/>
              <w:numPr>
                <w:ilvl w:val="0"/>
                <w:numId w:val="2"/>
              </w:numPr>
              <w:ind w:left="354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ubsections and structure of abstract must be clearly. 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54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uthor’s need to briefly describe the research objectives, data analysis &amp; result, research contributions and recommendations of the study. 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abstract as suggested have been modifi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eed major improvemen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data analysis and result from interview, observation and focus group discussion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so need comprehensive of recommendations to the study and the future researcher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S the study completely confine to study of tree diversity, abundance, richness hence it has no data/results coming out of human interview and focus group discussion. Observation has been taken care of and duly mentioned in the revised version.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actory 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in the manuscripts must be latest during 5 years (2020) and abov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nly classic references used beyond the 5-year limit prescribed, which has direct relevance to the study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actory, Need minor improvemen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hecked and revised at certain places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n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yperlink" Target="https://journalijecc.com/index.php/IJEC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7:28:00Z</dcterms:created>
  <dc:creator>anonymous</dc:creator>
  <dc:description/>
  <cp:keywords/>
  <dc:language>en-US</dc:language>
  <cp:lastModifiedBy>SDI 1186</cp:lastModifiedBy>
  <dcterms:modified xsi:type="dcterms:W3CDTF">2025-07-23T05:40:00Z</dcterms:modified>
  <cp:revision>4</cp:revision>
  <dc:subject/>
  <dc:title/>
</cp:coreProperties>
</file>