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8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bon Dynamics in Agroforestry Systems: Implications for Climate Change Mitigation and Adapt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Agroforestry represents a holistic and transformative approach to land management that addresses the intertwined crises of climate change, land degradation, and rural vulnerability. The article is nicely written and explained the importance of the agroforestry and suggested measures for its effective adoption to address food security issues. The article would provide a lead to the policy makers to take informed decisions for the wellbeing of the marginal and subsistence farmer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precisely written.</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 the manuscript is by and large scientifically 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However, some corrections are made in RED (see attached manuscrip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mments are added where required and edited manuscript is shared for referenc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bookmarkStart w:id="4" w:name="_Hlk203990714"/>
            <w:bookmarkEnd w:id="4"/>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pPr>
            <w:r>
              <w:rPr>
                <w:rFonts w:cs="Arial" w:ascii="Arial" w:hAnsi="Arial"/>
                <w:b/>
                <w:bCs/>
                <w:sz w:val="20"/>
                <w:szCs w:val="20"/>
                <w:lang w:val="en-GB"/>
              </w:rPr>
              <w:t>There seem no ethical issues in this manuscript</w:t>
            </w:r>
            <w:r>
              <w:rPr>
                <w:rFonts w:cs="Arial" w:ascii="Arial" w:hAnsi="Arial"/>
                <w:sz w:val="20"/>
                <w:szCs w:val="20"/>
                <w:lang w:val="en-GB"/>
              </w:rPr>
              <w: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8:55:00Z</dcterms:created>
  <dc:creator>anonymous</dc:creator>
  <dc:description/>
  <cp:keywords/>
  <dc:language>en-US</dc:language>
  <cp:lastModifiedBy>SDI 1186</cp:lastModifiedBy>
  <dcterms:modified xsi:type="dcterms:W3CDTF">2025-07-24T10:10:00Z</dcterms:modified>
  <cp:revision>17</cp:revision>
  <dc:subject/>
  <dc:title/>
</cp:coreProperties>
</file>