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7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infall and climate change anomalies in Bhubaneswar City Using GIS and Pyth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well articulated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ry nice &amp; self explanator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 is language of schola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h ,it is timely iss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h but  statistical significance of rain  fall trend was not sta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ing and sample size was not  determined &amp; invol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eastAsia="Calibri" w:cs="Times New Roma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It is holisti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very recent  &amp; enough but was all reference is existed in the body of the paper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a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ample &amp; sample size determined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impact was not  figur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determinant factors were  well acces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PC New 16</cp:lastModifiedBy>
  <dcterms:modified xsi:type="dcterms:W3CDTF">2025-07-21T09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