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07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ainfall and climate change anomalies in Bhubaneswar City Using GIS and Pyth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vironmental Scien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esent study supports the town planners and developers in climate-resilient planning for sustainable urban dwellings in vulnerable region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Yes suitable to add country nam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Add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 xml:space="preserve">yes comprehensive </w:t>
            </w:r>
            <w:r>
              <w:rPr>
                <w:rFonts w:cs="Arial" w:ascii="Arial" w:hAnsi="Arial"/>
                <w:b w:val="false"/>
                <w:bCs w:val="false"/>
              </w:rPr>
              <w:t>The study identifies seasonal trends, extreme events and their impacts on climate and human life, focusing on urban flooding, infrastructure, health, agriculture and environmental degradation, with a geoinformatics approach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Scientifically correct </w:t>
            </w:r>
            <w:r>
              <w:rPr>
                <w:rFonts w:cs="Arial" w:ascii="Arial" w:hAnsi="Arial"/>
                <w:b w:val="false"/>
                <w:bCs w:val="false"/>
              </w:rPr>
              <w:t>impacts on climate and human lif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Suffici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-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Latha;Latha"/>
      <w:b/>
      <w:bCs/>
      <w:sz w:val="20"/>
      <w:szCs w:val="20"/>
      <w:lang w:val="fr-FR" w:bidi="ta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Latha;Latha"/>
      <w:b/>
      <w:bCs/>
      <w:lang w:bidi="ta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Latha;Latha"/>
      <w:lang w:val="fr-FR" w:bidi="t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Latha;Latha"/>
      <w:lang w:bidi="ta-IN"/>
    </w:rPr>
  </w:style>
  <w:style w:type="paragraph" w:styleId="Footer">
    <w:name w:val="Footer"/>
    <w:basedOn w:val="Normal"/>
    <w:pPr/>
    <w:rPr>
      <w:rFonts w:cs="Latha;Latha"/>
      <w:lang w:bidi="ta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2:36:00Z</dcterms:created>
  <dc:creator>anonymous</dc:creator>
  <dc:description/>
  <cp:keywords/>
  <dc:language>en-US</dc:language>
  <cp:lastModifiedBy>SDI PC New 16</cp:lastModifiedBy>
  <dcterms:modified xsi:type="dcterms:W3CDTF">2025-07-21T09:4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