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7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ermicompost on Growth and Yield attributing characteristic of Indian Mustard (Brassica junce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Organic production of Indian Mustar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is paper inform to how to improve sustainable agricultur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ccep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for publish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mention objectiv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summariz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Experimental detail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ummariz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 in original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21:00Z</dcterms:created>
  <dc:creator>anonymous</dc:creator>
  <dc:description/>
  <cp:keywords/>
  <dc:language>en-US</dc:language>
  <cp:lastModifiedBy>Editor-90</cp:lastModifiedBy>
  <dcterms:modified xsi:type="dcterms:W3CDTF">2025-07-17T08:11:00Z</dcterms:modified>
  <cp:revision>6</cp:revision>
  <dc:subject/>
  <dc:title/>
</cp:coreProperties>
</file>