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7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ermicompost on Growth and Yield attributing characteristic of Indian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demonstrates the effectiveness of integrated nutrient management for mustard culti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grated approach supports sustainable agricultural practices while maintaining or increasing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research helps how to improve Sustainable farming and how to Grow oilseeds produc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of Vermicompost on Growth and Yield Attributes of Indian Mustard (Brassica juncea 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bstract jumps directly into methods without providing background context or stating the research objective clear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bstract uses long, complex sentences that hinder readability. Breaking these into shorter, focused statements would improve clar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veral results and treatments are described multiple times, leading to unnecessary repeti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reatments are referred to as both “V8”, “V4”, and “T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₄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”, without clear explanation or consistency, making it difficult to track which treatment is whi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 only the most critical findings in the abstract, reserving detailed data for the results section of the manuscrip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 data in a concise, comparative manner, highlighting key differences and trend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suggestions all the statement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sufficient. You may add </w:t>
            </w:r>
            <w:r>
              <w:rPr>
                <w:rFonts w:cs="Arial" w:ascii="Arial" w:hAnsi="Arial"/>
                <w:sz w:val="20"/>
                <w:szCs w:val="20"/>
              </w:rPr>
              <w:t>Organic production of cabbage (Brassica oleracea L.) for agricultural sustainability and healthy nutrition: An overview" by Saba Mohammed and Abo-Elyousr doi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2" w:space="0" w:color="E5E7E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.31018/jans.v17i1.633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 necessa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several grammatical errors, kindly proofrea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terial and method section combines site description, climate, design, treatments, and crop details in dense paragraphs. Divide into clear sub-sections: Site Description, Experimental Design, Treatments, Crop Details, and Data Collectio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both RDF and V1-V4 is confusing. It's not clear how "V1, V2, V3, V4" differ in nutrient composition or properties beyond their source materials. Provide a table detailing all treatment codes, their compositions, and application rat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thods for statistical analysis (e.g., software used, statistical tests applied, significance level) are not described, which is essential to validate experimental result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Don’t have any ethical issu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8:48:00Z</dcterms:created>
  <dc:creator>anonymous</dc:creator>
  <dc:description/>
  <cp:keywords/>
  <dc:language>en-US</dc:language>
  <cp:lastModifiedBy>Editor-90</cp:lastModifiedBy>
  <dcterms:modified xsi:type="dcterms:W3CDTF">2025-07-17T08:10:00Z</dcterms:modified>
  <cp:revision>5</cp:revision>
  <dc:subject/>
  <dc:title/>
</cp:coreProperties>
</file>