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0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option of Sustainable Tableware: Demographic Insights and Consumer Perception Toward Agrowaste- Based Altern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sz w:val="20"/>
          <w:szCs w:val="20"/>
          <w:u w:val="single"/>
          <w:lang w:val="en-GB"/>
        </w:rPr>
      </w:pPr>
      <w:bookmarkStart w:id="0" w:name="_Hlk171324449"/>
      <w:bookmarkEnd w:id="0"/>
      <w:r>
        <w:rPr>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All the suggested major and minor revisions have been carefully addressed and incorporated into the manuscript. The content has been revised to improve clarity, coherence, and alignment with the journal’s requirements. I sincerely thank the reviewers and editorial team for their valuable feedback and constructive suggestions, which have significantly enhanced the quality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Use consistent referencing style (APA/Harvard); some references are incomplete or poorly formatted.</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Provide DOI or full URLs for all online references.</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Include proper section numbering (e.g., “5.1” should not be merged with text).</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Consider moving “Competing Interests Disclaimer” and references to separate sections at the end.</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Minor Suggestions:</w:t>
            </w:r>
          </w:p>
          <w:p>
            <w:pPr>
              <w:pStyle w:val="NormalWeb"/>
              <w:rPr/>
            </w:pPr>
            <w:r>
              <w:rPr>
                <w:rFonts w:cs="Times New Roman" w:ascii="Times New Roman" w:hAnsi="Times New Roman"/>
                <w:sz w:val="20"/>
                <w:szCs w:val="20"/>
                <w:lang w:val="en-GB"/>
              </w:rPr>
              <w:t>•</w:t>
            </w:r>
            <w:r>
              <w:rPr>
                <w:rFonts w:cs="Times New Roman" w:ascii="Times New Roman" w:hAnsi="Times New Roman"/>
                <w:sz w:val="20"/>
                <w:szCs w:val="20"/>
                <w:lang w:val="en-GB"/>
              </w:rPr>
              <w:tab/>
              <w:t>Abstract: Improve sentence flow and ensure it summarizes methods, major findings, and implications more clearly.</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Objective Statements: Should begin uniformly. Replace “To Assess…” with “Assess…” for parallel construction.</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Sample Justification: Explain why 250 samples were deemed sufficient. Mention sample size calculation or limitations.</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Discussion Section: Needs to compare current findings more thoroughly with past studies, highlighting similarities and deviations.</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ab/>
              <w:t>Major Revision Required</w:t>
            </w:r>
          </w:p>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lang w:val="en-GB"/>
              </w:rPr>
              <w:t>The paper shows potential but needs language editing, methodological clarification, and better formatting to be publication-ready. Addressing the statistical reporting and theoretical alignment will significantly strengthen the paper's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IN"/>
              </w:rPr>
              <w:t xml:space="preserve">All the suggested major and minor revisions have been carefully addressed and incorporated into the manuscript. The content has been revised to improve clarity, coherence, and alignment with the journal’s requirement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Nazra .</cp:lastModifiedBy>
  <dcterms:modified xsi:type="dcterms:W3CDTF">2025-07-15T06:45:00Z</dcterms:modified>
  <cp:revision>116</cp:revision>
  <dc:subject/>
  <dc:title/>
</cp:coreProperties>
</file>