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5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Review of Urban Green Space Integration in Settlement Upgrading Projects in Sub-Saharan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is very important, incorporating urban green spaces into settlement improvement initiatives across Sub-Saharan Africa represents a vital strategy for enhancing community health, advancing ecological resilience, and strengthening social bonds. These green infrastructures deliver multifaceted advantages: they boost both psychological and physical wellness, mitigate extreme urban temperatures, purify air and water systems, and create valuable venues for community recreation and meaningful social engagem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72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wel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ctur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im could be shortened while maintaining all the main ele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hank you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uggestion implemen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clearly outlines its aim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he can also use this referenc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ean Pierre Muhoza, Weiqi Zhou, Urban Green Spaces in Africa: A Bibliometric Analysis, Environments, 2024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Eurídice Lurdes Jorge Pedrosa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, Planning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or Informal Urban Green Spaces in African Cities: Children’s Perception and Use in Peri-Urban Areas of Luanda, Angola, 202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 to add additional citation considered and implemented. One was already cited and reviewed.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Muhoza and Zhou, 2024 have been add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edrosa et al. 2021 was already cited and review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is academic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hough the review has some constraints such as a limited number of studies and insufficient detail regarding quality assessment methods, it delivers a meaningful consolidation of current research and presents significant insights for policymakers, practitioners, and researchers working in urban areas across developing n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55:00Z</dcterms:created>
  <dc:creator>anonymous</dc:creator>
  <dc:description/>
  <cp:keywords/>
  <dc:language>en-US</dc:language>
  <cp:lastModifiedBy>SDI 1186</cp:lastModifiedBy>
  <dcterms:modified xsi:type="dcterms:W3CDTF">2025-07-23T07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cc72ec-8504-4689-ab86-6caef13f9edd</vt:lpwstr>
  </property>
</Properties>
</file>