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imate Change on Potential Evapotranspiration in Bawal and Karnal Districts of Haryana, India: A Spatio-Tempor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9214"/>
        <w:gridCol w:w="627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Evaluating Impact of Climate Change on Potential Evapotranspiration  is something that should always be encouraged. The multiplicity of this topic, in different regions with different climates , is vital to increasing production, which is, ultimately, one of the purposes of science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Yes, the article title is appropriat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article summary is satisfactory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the manuscript uses sufficient statistics, which makes the results of this article scientifically robust and thus proves the effectiveness of comparing of Impact of Climate Change on Potential Evapotranspiration 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The references are suffici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publication must be accepted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1T10:11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