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405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Climate Change on Potential Evapotranspiration in Bawal and Karnal Districts of Haryana, India: A Spatio-Temporal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ith corrections pa[per can be published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x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 xml:space="preserve">Subject of paper is important. Data contains trends strongly obscured by seasonality’s. Those two components in the data must be separated to avoid erroneous results ( see </w:t>
            </w:r>
            <w:bookmarkStart w:id="4" w:name="_Hlk93054911"/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gor Zurbenko, Devin Smith, Amy Potrzeba-Macrina, Barry Loneck, Edward Valachovic and Mingzeng Sun,      High-Resolution Noisy Signal and Image Processing,  Cambridge  Scholars Publishing 2022,  375 pages.   https://www.cambridgescholars.com/product/978-1-5275-6293-6 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wo scales are statistically independent and must be separated to make independent statistical inferences in each.  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aper must be adopted to this issue to avoid wrong inferences in the important subject. After those corrections it may be published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  <w:bookmarkEnd w:id="4"/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ion ma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9:22:00Z</dcterms:created>
  <dc:creator>anonymous</dc:creator>
  <dc:description/>
  <cp:keywords/>
  <dc:language>en-US</dc:language>
  <cp:lastModifiedBy>SDI PC New 16</cp:lastModifiedBy>
  <dcterms:modified xsi:type="dcterms:W3CDTF">2025-07-21T10:1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