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0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Stationary and Non-stationary Rainfall Intensity-Duration-Frequency Models for Abakaliki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paper is relevant to knowledge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levant in the area of applied statistics,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demonstrates specifically extreme values analysis using GEV and percentage dif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should read, ‘</w:t>
            </w:r>
            <w:bookmarkStart w:id="4" w:name="_Hlk203630569"/>
            <w:r>
              <w:rPr>
                <w:b/>
                <w:bCs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Stationary and Non-stationary Rainfall Intensity-Duration-Frequency using GEV models for  Abakaliki, Ebonyi State, Nigeria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itle has been changed as di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Should be proofread and properly written to make the finding clear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Error in the Results and Discussion has been addres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thodology is fairly adequate and method of estimation should be presented and computational formula for Akaike information criterion should be st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IC and BIC formulas have been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bstanti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nglish quality is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has been addressed but not highlighted in yellow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paper generally requires editing and proofreading -Major correction in terms of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ethodology have been improv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08:1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ce33e1-0ca1-47c8-ad05-c766e668f86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