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4041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tificial Intelligence-Driven Smart Waste-to-Energy Networks for Climate-Resilient Circular Resource Management in Vulnerable Megaciti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</w:rPr>
              <w:t>The research addressed a topic of utmost importan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sz w:val="20"/>
                <w:szCs w:val="20"/>
              </w:rPr>
              <w:t>successfully linked the objectives to the study method in a coherent way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bidi="ar-E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bidi="ar-EG"/>
              </w:rPr>
              <w:t xml:space="preserve">Also, </w:t>
            </w:r>
            <w:r>
              <w:rPr>
                <w:rFonts w:cs="Arial" w:ascii="Arial" w:hAnsi="Arial"/>
                <w:sz w:val="20"/>
                <w:szCs w:val="20"/>
              </w:rPr>
              <w:t>relied on modern scientific method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Don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Done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Done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Done.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Done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ne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5T06:5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9d39d0-b8a4-49fb-aab3-1adaf0f93982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