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encountered by dairy farmers in drought prone areas of Tamil Nadu due to climate cha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of regional importance. And for scientific community it verifies existing constraints and perceptions of farmers on climate chan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should be comprehensive, the study objective includes perceptions and constraints, but title only speaks about constrai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lied. The title of the manuscript was rephrased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mate Change perceptions and Constraints faced by dairy farmers in drought prone areas of Tamil Nadu, Indi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 the methodology and discussion section may be improved in dep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ied by including suitable references in methodology for selection of district and reason of adopting P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were included in Results and Discuss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bstanti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6:00Z</dcterms:created>
  <dc:creator>anonymous</dc:creator>
  <dc:description/>
  <cp:keywords/>
  <dc:language>en-US</dc:language>
  <cp:lastModifiedBy>Editor-90</cp:lastModifiedBy>
  <dcterms:modified xsi:type="dcterms:W3CDTF">2025-07-16T06:57:00Z</dcterms:modified>
  <cp:revision>5</cp:revision>
  <dc:subject/>
  <dc:title/>
</cp:coreProperties>
</file>