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ulnerability of Climate Change on Livelihood of Trib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Climate change is greatly affecting livelihood in our society especially rural communities. This research has added to existing knowledge in the area of Climate change Vulnerability of livelihood of Tribals in Odisha, India.  The knowledge of this study is highly needed to help policy makers in formulating policies to enhance agriculture and to help farmers adapt to </w:t>
            </w:r>
            <w:r>
              <w:rPr>
                <w:rFonts w:cs="Arial" w:ascii="Arial" w:hAnsi="Arial"/>
                <w:b/>
                <w:bCs/>
                <w:sz w:val="20"/>
                <w:szCs w:val="20"/>
              </w:rPr>
              <w:t xml:space="preserve"> the adverse effects of cl</w:t>
            </w:r>
            <w:r>
              <w:rPr>
                <w:rFonts w:cs="Arial" w:ascii="Arial" w:hAnsi="Arial"/>
                <w:b/>
                <w:bCs/>
                <w:sz w:val="20"/>
                <w:szCs w:val="20"/>
                <w:lang w:val="en-GB"/>
              </w:rPr>
              <w:t>imate change on their livelihood thereby improving their economic status.</w:t>
            </w:r>
          </w:p>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therefore very import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m honoured for these li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should be modifi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 suggest the title to b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Climate Change Vulnerability of Livelihood of Tribals in Odisha,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discussed with my supervisor and co-authors but they suggested me not to modify the name as because  I have done my thesis work on this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The abstract is comprehensive but I suggest that the statistical tools used in analyzing the data should be stated in the abstract instead of just mentioning suitable statistical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added the name of the statistical tool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and recent but there are two references to be included in the main work and should also be included i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cientific and technical content are appropriat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ll red crossed lines should be deleted while blue should be retain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7-18T08: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3F1280E8349639A25E378801761E7_12</vt:lpwstr>
  </property>
  <property fmtid="{D5CDD505-2E9C-101B-9397-08002B2CF9AE}" pid="3" name="KSOProductBuildVer">
    <vt:lpwstr>2057-12.2.0.20782</vt:lpwstr>
  </property>
</Properties>
</file>