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402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ological influence on stream sediments geochemistry from Precambrian terrains of Urugua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Ok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provides more information of natural geochemical baselin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research will also help in mineral exploration and environmental assessmen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findings contribute to global comparative studies on Precambrian crustal evolution and sediment transport process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, some lines were incorpora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to be updated to current preferably from 2019-2025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ld references were cut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introduction thoroughly and state aim clearl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eck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 stated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0:59:00Z</dcterms:created>
  <dc:creator>anonymous</dc:creator>
  <dc:description/>
  <cp:keywords/>
  <dc:language>en-US</dc:language>
  <cp:lastModifiedBy>Editor-90</cp:lastModifiedBy>
  <dcterms:modified xsi:type="dcterms:W3CDTF">2025-07-15T08:05:00Z</dcterms:modified>
  <cp:revision>3</cp:revision>
  <dc:subject/>
  <dc:title/>
</cp:coreProperties>
</file>