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4002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efficiency of antitranspirants in the enhancement of the physiology of Brassica napus L under different water stress leve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veral causes is the limiting factor for increasing productivity. The main objective of performing this work is to evaluate the potential of anti-transpirants and study the underlying mechanism asserted by the anti-transpirants on the physiology of rapeseed. Three levels of stress were applied viz. Irrigation at 100% FC (Field Capacity), 75% FC and 50% FC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m totally agree with the comment of the reviewer. This manuscript explore possible ways to mitigate the water stress effect in the crop with the application of antitranspirants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. According to me the article title is suitable as my research work is based on antitranspirants application under different irrigation level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tried to compress the abstract as much as possible and remove the grammatical errors without changing the meaning of the contents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ccording to my observation the manuscript is scientifically valid and correct.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ything that are available in the manuscript are true to the best of my knowledge.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ke some minor adjustment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ethical issues regarding my research paper.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6T10:28:00Z</dcterms:created>
  <dc:creator>anonymous</dc:creator>
  <dc:description/>
  <cp:keywords/>
  <dc:language>en-US</dc:language>
  <cp:lastModifiedBy>Editor-90</cp:lastModifiedBy>
  <dcterms:modified xsi:type="dcterms:W3CDTF">2025-07-11T05:46:00Z</dcterms:modified>
  <cp:revision>12</cp:revision>
  <dc:subject/>
  <dc:title/>
</cp:coreProperties>
</file>