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0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iciency of antitranspirants in the enhancement of the physiology of Brassica napus L under different water stress lev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is manuscript explores the use of anti-transpirants to mitigate water stress in </w:t>
            </w:r>
            <w:r>
              <w:rPr>
                <w:rFonts w:cs="Arial" w:ascii="Arial" w:hAnsi="Arial"/>
                <w:b/>
                <w:bCs/>
                <w:i/>
                <w:iCs/>
                <w:sz w:val="20"/>
                <w:szCs w:val="20"/>
              </w:rPr>
              <w:t>Brassica napus</w:t>
            </w:r>
            <w:r>
              <w:rPr>
                <w:rFonts w:cs="Arial" w:ascii="Arial" w:hAnsi="Arial"/>
                <w:b/>
                <w:bCs/>
                <w:sz w:val="20"/>
                <w:szCs w:val="20"/>
              </w:rPr>
              <w:t>, a crop of major economic importance. It provides useful insights into physiological responses under varying moisture levels. The findings are relevant for enhancing drought resilience in oilseed crops. This study contributes to sustainable water management in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m totally agree with the comment of the reviewer. This manuscript explore possible ways to mitigate the water stress effect in the crop with the application of antitranspirant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ccording to me the article title is suitable as my research work is based on antitranspirants application under different irrigation level.</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The abstract is generally comprehensive but would benefit from improved clarity, correction of grammatical errors and inclusion of key statistical findings to strengthen its scientific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ried to compress the abstract as much as possible and remove the grammatical errors without changing the meaning of the cont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ording to my observation the manuscript is scientifically valid and correc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do follow the rules for reference writing, where u need to arrange the references in </w:t>
            </w:r>
            <w:r>
              <w:rPr>
                <w:rFonts w:cs="Arial" w:ascii="Arial" w:hAnsi="Arial"/>
                <w:b/>
                <w:sz w:val="20"/>
                <w:szCs w:val="20"/>
                <w:lang w:val="en-GB"/>
              </w:rPr>
              <w:t>alphabetical order</w:t>
            </w:r>
            <w:r>
              <w:rPr>
                <w:rFonts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rectified the referencing in my article by arranging the references alphabeticall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l do reduce the AI generated cont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did not used any AI generated contents. Anything that are available in the manuscript are true to the best of my knowledg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rPr>
              <w:t xml:space="preserve">The manuscript presents a relevant study on the use of anti-transpirants to mitigate water stress in </w:t>
            </w:r>
            <w:r>
              <w:rPr>
                <w:rFonts w:cs="Arial" w:ascii="Arial" w:hAnsi="Arial"/>
                <w:b/>
                <w:i/>
                <w:iCs/>
                <w:sz w:val="20"/>
                <w:szCs w:val="20"/>
              </w:rPr>
              <w:t>Brassica napus</w:t>
            </w:r>
            <w:r>
              <w:rPr>
                <w:rFonts w:cs="Arial" w:ascii="Arial" w:hAnsi="Arial"/>
                <w:b/>
                <w:sz w:val="20"/>
                <w:szCs w:val="20"/>
              </w:rPr>
              <w:t>, with practical implications for drought-prone agriculture. The experimental design is appropriate, and the findings are useful. However, the manuscript would benefit from language refinement, clearer presentation of results and consistency in scientific terms and formatting. Overall, with minor revisions, the work holds value for the scientific and farming communiti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am totally agree with the comment of the reviewer. This manuscript explore possible ways to mitigate the water stress effect in the crop with the application of antitranspira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ethical issues regarding my research paper.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5:46:00Z</dcterms:modified>
  <cp:revision>122</cp:revision>
  <dc:subject/>
  <dc:title/>
</cp:coreProperties>
</file>