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7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Driven Optimization of Nature-Based Carbon Sequestration: A Scalable Architecture for Urban Climate Resil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e manuscript's significance arises from its provision of critical insights into the application of Artificial Intelligence in optimizing nature-based carbon sequestration processes. This is particularly pertinent given the current prominence of climate change and the imperative for effective nature-based carbon mitigation strate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D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is appropriately positioned and requires no modif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Normal"/>
              <w:jc w:val="center"/>
              <w:rPr>
                <w:rFonts w:ascii="Arial" w:hAnsi="Arial" w:cs="Arial"/>
                <w:bCs/>
                <w:sz w:val="20"/>
                <w:szCs w:val="20"/>
                <w:lang w:val="en-GB"/>
              </w:rPr>
            </w:pPr>
            <w:r>
              <w:rPr>
                <w:rFonts w:cs="Arial" w:ascii="Arial" w:hAnsi="Arial"/>
                <w:bCs/>
                <w:sz w:val="20"/>
                <w:szCs w:val="20"/>
                <w:lang w:val="en-GB"/>
              </w:rPr>
              <w:t>D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The abstract requires revision to explicitly delineate the study's objective, specify the research methodology employed, and comprehensively present the findings, including discussions and recommendations. Additionally, it should highlight both the theoretical framework and practical applications derived from the research.</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My primary concern is that incorporating these changes would increase the abstract's word count to over 300 words. Currently, the abstract is at 279 words, and exceeding the 300-word mark would unfortunately put it outside of the standard abstract format for publication. I would be grateful for your guidance on how to address your valuable comments while maintaining the abstract within the typical word limit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espite the limited areas identified, the manuscript predominantly demonstrates the scientific nature of the studied topic by effectively highlighting its essential face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D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sufficient; there is no need to modify.</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I've successfully resolved the issue with the source links; all are now available. Please review the revised manuscript at your convenience. Additionally, I've removed invalid references from both the in-text citations and the reference section, and I've incorporated several new, recent references into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utilized is sufficien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Thank you.</w:t>
              <w:br/>
              <w:t>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90</cp:lastModifiedBy>
  <dcterms:modified xsi:type="dcterms:W3CDTF">2025-07-04T06: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ee8a4e-5128-44e6-a34d-b68b5c17d5eb</vt:lpwstr>
  </property>
  <property fmtid="{D5CDD505-2E9C-101B-9397-08002B2CF9AE}" pid="3" name="ICV">
    <vt:lpwstr>F1B84B46723F48C896BB314703193A86_13</vt:lpwstr>
  </property>
  <property fmtid="{D5CDD505-2E9C-101B-9397-08002B2CF9AE}" pid="4" name="KSOProductBuildVer">
    <vt:lpwstr>2057-12.2.0.21546</vt:lpwstr>
  </property>
</Properties>
</file>