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7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ficial Intelligence-Driven Optimization of Nature-Based Carbon Sequestration: A Scalable Architecture for Urban Climate Resil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script is good, well-structured into different sections and focuses on sustainable approaches, provides ecological solutions using Nature-Based Carbon Sequestratio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of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rong, timely, interdisciplinary, and highly relevant to urban climate resilience. It provides innovative intersection of AI, environmental science, and urban planning and addresses a growing need for computational approaches in climate adapt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provid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novative integration of AI with nature-based solu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author used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sistent terminology through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've successfully resolved the issue with the source links; all are now available. Please review the revised manuscript at your convenience. Additionally, I've removed invalid references from both the in-text citations and the reference section, and I've incorporated several new, recent references into the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hor can be more specific about data sources and preprocessing steps and can include Performance graphs and Carbon capture map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reviewer feedb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ut that will increase the length of this research paper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4T06:40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984469-835f-42cc-8834-3ec6b3be6a41</vt:lpwstr>
  </property>
</Properties>
</file>