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966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imatic Signals of Drying in a Himalayan Watershed: A Multi-Grid Precipitation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important because it discussed about the u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nderstanding climatic trends is essential for evaluating the impacts of global climate change on natural systems, water resources, agricultural productivity, and socio-economic resilience. It is relevan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iscussed as per the comments in introduction section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(s) should further discuss the importance and relevance of Equation 1-9 to this study. Why 9 equations? Are they scientifically relevant to this study?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ore geospatial maps to show detailed analysis of the study area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s MK,mMK and Sen’s slope test are used, so there basic equations are presented in pap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 this is short research article, so as per guidelines of journal we have included the prescribed no of figures and tables only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updat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Just comprehensible. More grammatical editing has to be don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ethical issues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03T06:51:00Z</dcterms:modified>
  <cp:revision>120</cp:revision>
  <dc:subject/>
  <dc:title/>
</cp:coreProperties>
</file>