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4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2369284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96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matic Signals of Drying in a Himalayan Watershed: A Multi-Grid Precipitation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upda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check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has well defined the methodology and the data set used for research is authoris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llowing are the comments on the research article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urrent study uses reanalysis gridded data from TerraClimate over a 35-year period from 1990 to 2024 to examine precipitation patterns over the Bhilangana river basin in the Garhwal Himalay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ur typical grids at various elevation ranges were used to analyze monthly, seasonal, and yearly time series using statistical techniques such as the Mann-Kendall test, Modified MK test, and Sen's slope estimator. Several recurring patterns surfaced, even though none of the trends were statistically significant at the 95% confidence level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ording to the researcher, the winter and pre-monsoon seasons would see the most noticeable drops. Sen's slope estimations show yearly falls of up to -3.34 mm/year, especially in high elevation grids. Strong negative Z-values (Z &lt; -1.5) in March and November provide additional evidence for a change to drier conditions throughout the transitional perio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contrast, the post-monsoon and late monsoon months showed modest but geographically consistent upward increases, suggesting potential changes in the distribution of rainfall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trend analysis's robustness is confirmed by the lack of substantial autocorrelation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onsoon rainfall accounts for more than 60% of the annual total precipitation, which geographically exhibits a distinct elevation gradient and substantial seasonal variations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, the findings indicate a slow and developing drying tendency with implications for climate change, hydrological sustainability, and water resource planning in the research region, yet trends stay below the statistical significance leve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includ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03T10:04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