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96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ield, Nutrient Uptake and Economics of Aerobic Rice Under Different Irrigation Regimes and Cultiva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 attached 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7-07T13:26:00Z</dcterms:modified>
  <cp:revision>125</cp:revision>
  <dc:subject/>
  <dc:title/>
</cp:coreProperties>
</file>