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95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Study on Seasonal Zooplankton Diversity in Two Urban Reservoirs of Warangal District, Telangana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ater temperature was not measured which play an important role in zooplanktonic distribution in a water bod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mpling stations and their coordinates not given. Stations not marked in Fig 1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iversity indices not studi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positive commen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03T13:24:00Z</dcterms:modified>
  <cp:revision>125</cp:revision>
  <dc:subject/>
  <dc:title/>
</cp:coreProperties>
</file>