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95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il physico chemical properties and rhizosphere biota of sorghum as influenced by rice crop residue management techniques and nitrogen lev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current research study about investigation was carried out during th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rab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ason of various rice crop residue management techniques and nitrogen levels on soil physicochemical properties and rhizosphere biot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f sorghum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positive comment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End w:id="4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Hlk156057704"/>
      <w:bookmarkStart w:id="6" w:name="_Hlk201857702"/>
      <w:bookmarkStart w:id="7" w:name="_Hlk156057704"/>
      <w:bookmarkStart w:id="8" w:name="_Hlk201857702"/>
      <w:bookmarkEnd w:id="7"/>
      <w:bookmarkEnd w:id="8"/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9" w:name="_Hlk201857702"/>
      <w:bookmarkStart w:id="10" w:name="_Hlk201857702"/>
      <w:bookmarkEnd w:id="10"/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11" w:name="_Hlk156057704"/>
      <w:bookmarkStart w:id="12" w:name="_Hlk156057704"/>
      <w:bookmarkEnd w:id="12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3" w:name="_Hlk170903434"/>
      <w:bookmarkStart w:id="14" w:name="_Hlk171324449"/>
      <w:bookmarkStart w:id="15" w:name="_Hlk170903434"/>
      <w:bookmarkStart w:id="16" w:name="_Hlk171324449"/>
      <w:bookmarkEnd w:id="15"/>
      <w:bookmarkEnd w:id="1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02T10:19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4b32a00-5a1d-4e00-959f-5e3f3b10275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