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5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physico chemical properties and rhizosphere biota of sorghum as influenced by rice crop residue management techniques and nitrogen lev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elps to determine the effect of rice residue management methods of the physicochemical properties of soi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lso helps to discover the effect of nitrogen levels on the rhizosphere biota of sorghu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study helps us t know about the impact of rice crop residues and nitrogen management on soil physico chemical properties and rhizosphere biota of sorghu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Goo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6:08:00Z</dcterms:created>
  <dc:creator>anonymous</dc:creator>
  <dc:description/>
  <cp:keywords/>
  <dc:language>en-US</dc:language>
  <cp:lastModifiedBy>Editor-90</cp:lastModifiedBy>
  <dcterms:modified xsi:type="dcterms:W3CDTF">2025-07-02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