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n the National Greening Program in the Philippin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a timely and critical review of the National Greening Program (NGP) in the Philippines, which is one of the largest reforestation initiatives in Southeast Asia. By synthesizing a decade of peer-reviewed literature, the study offers valuable insights into the program’s ecological, social, and policy dimensions. It highlights gaps in implementation and proposes evidence-based, inclusive approaches for more effective forest restoration. This work will be useful not only for researchers and practitioners in forestry and environmental policy, but also for governments and institutions planning or evaluating large-scale restoration program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re glad that the reviewer found the manuscript to be timely and critical in discussing the National Greening Program (NGP). We agree that by synthesizing a decade of literature, the manuscript offers important insights into the NGP's ecological, social, and policy dimensions. We also believe that the work is relevant not only for experts in forestry and environmental policy but also for global stakeholders engaged in large-scale restoration progra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It is concise, informative, and clearly reflects the content of the manuscript. No change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slightly improved the title, with consideration of the suggestion of the reviewer: National Greening Program in the Philippines: A Thematic Review of Policy Frameworks, Implementation Practices, and Measured Outcom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well-written. It outlines the background, methodology, key findings, and recommendations effectively</w:t>
            </w:r>
            <w:r>
              <w:rPr>
                <w:rFonts w:cs="Arial" w:ascii="Arial" w:hAnsi="Arial"/>
                <w:sz w:val="20"/>
                <w:szCs w:val="20"/>
                <w:shd w:fill="FFFFFF" w:val="clear"/>
              </w:rPr>
              <w:t>. However, the authors may consider briefly specifying the nature of geospatial advancements (e.g., satellite imagery, LiDAR) and examples of biodiversity-sensitive practices recommended, to improve clarity and reader eng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We intend not to specify </w:t>
            </w:r>
            <w:r>
              <w:rPr>
                <w:rFonts w:cs="Arial" w:ascii="Arial" w:hAnsi="Arial"/>
                <w:b w:val="false"/>
                <w:shd w:fill="FFFFFF" w:val="clear"/>
              </w:rPr>
              <w:t>the nature of geospatial advancements</w:t>
            </w:r>
            <w:r>
              <w:rPr>
                <w:rFonts w:cs="Arial" w:ascii="Arial" w:hAnsi="Arial"/>
                <w:b w:val="false"/>
                <w:lang w:val="en-US"/>
              </w:rPr>
              <w:t xml:space="preserve"> but have enhanced the abstract accordingly. Rather than enumerating specific examples, we refined the phrasing to more clearly convey the nature of geospatial monitoring advancements and biodiversity-sensitive practices. This approach allows the abstract to maintain thematic clarity and coherence while ensuring that key concepts remain accessible and relevant to a broad academic readership.</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Yes, the manuscript appears scientifically sound. The thematic grouping is logical, and the synthesis is well-supported by peer-reviewed sour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ncludes a comprehensive and up-to-date set of references, with most sources published between 2018 and 2024. It effectively combines peer-reviewed studies, government reports, and policy documents relevant to the National Greening Program. Key experts and recent findings on forest restoration, remote sensing, and community engagement are well-represented. For added global context, the inclusion of a few international reforestation initiatives (e.g., Bonn Challenge) i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confirming that our references are sufficient and recent. In response to the suggestion for including international reforestation initiatives, we have added references to global efforts such as the Bonn Challenge. This inclusion provides additional global context, enriching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appropriate for scholarly communication. It is clear, concise, and grammatically sound, with minor improvements needed for flow in some sentences. A light proofreading pass is recommended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s positive comment on the language quality. We have made slight improvements to the flow of some sentences to enhance readability and ensure a smoother reading experien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review contributes significantly to understanding the complexities of implementing a national-scale greening program in a developing country context. The policy and governance analysis are particularly useful. For improved utility, including a short discussion on climate change adaptation or mitigation potential of NGP activities would also add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considered the reviewer’s suggestion regarding the inclusion of climate change adaptation or mitigation potential of NGP activities. A brief discussion on this has been added to section 6, highlighting how the NGP can contribute to climate change resilience, which aligns with the growing global focus on climate a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8:18:00Z</dcterms:modified>
  <cp:revision>122</cp:revision>
  <dc:subject/>
  <dc:title/>
</cp:coreProperties>
</file>