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drip fertigation levels on the quality of Asiatic lily cultivated under open field conditions of the Himalayan Tarai reg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7927"/>
        <w:gridCol w:w="756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With increasing water scarcity and the need for sustainable floriculture, effective fertilization practices are very important to increase flower yield and quality with minimum input use. This paper; "Effect of different drip irrigation levels on the quality of Asiatic lilies grown under open field conditions in the Himalayan Tarai region of India" compared four practices: 120%, 100% and 80% RDF fertilization levels and a control (conventional fertilization and manuring method). The study is important in terms of water and fertilizer optimization.</w:t>
            </w:r>
          </w:p>
        </w:tc>
        <w:tc>
          <w:tcPr>
            <w:tcW w:w="75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mentioning the importance of the manuscript.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appropriate.</w:t>
            </w:r>
          </w:p>
        </w:tc>
        <w:tc>
          <w:tcPr>
            <w:tcW w:w="75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highlight w:val="green"/>
                <w:lang w:val="en-GB"/>
              </w:rPr>
              <w:t>Some of the results obtained from the study can be summarized here</w:t>
            </w:r>
            <w:r>
              <w:rPr>
                <w:rFonts w:cs="Arial" w:ascii="Arial" w:hAnsi="Arial"/>
                <w:sz w:val="20"/>
                <w:szCs w:val="20"/>
                <w:lang w:val="en-GB"/>
              </w:rPr>
              <w:t>.</w:t>
            </w:r>
          </w:p>
        </w:tc>
        <w:tc>
          <w:tcPr>
            <w:tcW w:w="75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Modification have done in the manuscript.</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particular, long-term averages of basic climate parameters related to the climate of the research region should be given and explained in tabular form. Basic descriptive statistics (min, max, mean, standard deviation, etc.) should be given along with the graphs of the results.</w:t>
            </w:r>
          </w:p>
        </w:tc>
        <w:tc>
          <w:tcPr>
            <w:tcW w:w="75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our suggestion has been note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appropriate.</w:t>
            </w:r>
          </w:p>
        </w:tc>
        <w:tc>
          <w:tcPr>
            <w:tcW w:w="75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would be beneficial to have a native speaker check. Translation programs were used. Some technical terms were incorrectly used.</w:t>
            </w:r>
          </w:p>
        </w:tc>
        <w:tc>
          <w:tcPr>
            <w:tcW w:w="7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congratulate the researchers for their work. Their work was well designed and carried out. The study will be much better if the deficiencies I mentioned above are eliminated.</w:t>
            </w:r>
          </w:p>
        </w:tc>
        <w:tc>
          <w:tcPr>
            <w:tcW w:w="7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2T10:2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42544b-8326-413a-91c2-fdc7207b5ea3</vt:lpwstr>
  </property>
</Properties>
</file>