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494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91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mpact of Diversification of Rice-Wheat Cropping System on Crop Productivity and Soil Fertility-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work conducted is important in view of understanding the cropping systems in Indo –gangetic regio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review article  summarises the most recent research on how crop diversification can improve the productivity and sustainability of the rice-wheat cropping system hence this publication is extremely important for the scientific community. In order to address the issues of soil degradation, d climate resilience, academics, and extension workers can benefit greatly from the outcomes of  the effects of diversification on productivity, soil fertility, and environmental health. The review facilitates practical-based solutions for enhancing long-term agricultural output by bridging the gap between traditional agricultural  practices with  sustainable practices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,Suitabl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ell written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an improve the abstract by stating some more details on methodology used and result,  conclusion of the experimen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Yes, the abstract is well comprehensive as it focuses most of  the current situations, major issues regarding  the current rice-wheat cropping system and  the solution is suggested  through crop diversification, and it’s probable  benefit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,it is correc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. Yet missing references are mentioned in belo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nway and Heidel (1952): reference missing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ke and Hartge (1986)</w:t>
            </w:r>
          </w:p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dvinder-Singh et al., 20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lso added in the original manuscrip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 can be improv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it is suitabl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roduction is sufficient with details on RW cropping system and recent statistics. But some more details on the objective the experiment can be added to make it more meaningful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terial and Methods well writte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ults are backed by the data (as per the tables) suggesting the system of RLW the best by improving soil N, P, K and MBC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gures are included for better understanding of the result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uthors are appreciated for adding limitations of the research they conducted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nway and Heidel (1952): reference missing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ke and Hartge (1986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advinder-Singh et al., 2018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All the important chapters, including the necessity of crop diversification, its impact on productivity, soil fertility, and sustainability of the system , are covered in the said manuscript. This offers a very good summary of the subject and incorporates pertinent papers. A specific section highlighting useful suggestions to the farmers which is based on the outcomes of the experiment  will definitely intensify the manuscrip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70903434"/>
      <w:bookmarkStart w:id="3" w:name="_Hlk170903434"/>
      <w:bookmarkEnd w:id="3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0:21:00Z</dcterms:created>
  <dc:creator>anonymous</dc:creator>
  <dc:description/>
  <cp:keywords/>
  <dc:language>en-US</dc:language>
  <cp:lastModifiedBy>Editor-90</cp:lastModifiedBy>
  <dcterms:modified xsi:type="dcterms:W3CDTF">2025-06-30T12:23:00Z</dcterms:modified>
  <cp:revision>7</cp:revision>
  <dc:subject/>
  <dc:title/>
</cp:coreProperties>
</file>