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0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youth’s action in Adaptation- Mitigation to Climate Cha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not clear from the manuscript why youth was chosen only from educational institutions.  Youth should include people from slum, villages, villas, working/unemployed group, and Physically challenged people.  Other wise the manuscript will not be much important to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y study is about understanding the adaptation and mitigation actions taken by the youth who are undergraduate college going students, which is clearly mentioned in the manuscript. This is the reason why only the youth from educational institutions are selected for the study. However, the sample of the educated youth are collected from the rural (villages, slums), urban and semi- urban areas to address the inclusivenes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seem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Boundary of study need to be specified.  The abstract does not have population size of study area and methodology adopted to fix sample size, confidence level and margin of err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I will incorporate the suggestions in my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Boundary of study area, population size, methodology adopted to fix sample size, confidence level and margin of error i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I will revise my manuscript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study should include GIS analysis and stratified random sampl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3:23:00Z</dcterms:created>
  <dc:creator>anonymous</dc:creator>
  <dc:description/>
  <cp:keywords/>
  <dc:language>en-US</dc:language>
  <cp:lastModifiedBy>Editor-90</cp:lastModifiedBy>
  <dcterms:modified xsi:type="dcterms:W3CDTF">2025-06-30T08:13:00Z</dcterms:modified>
  <cp:revision>15</cp:revision>
  <dc:subject/>
  <dc:title/>
</cp:coreProperties>
</file>