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ic factors on pheromone and light trap catches of Helicoverpa armigera in sunflower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Climatic variables on the monitoring efficiency of </w:t>
            </w:r>
            <w:r>
              <w:rPr>
                <w:rStyle w:val="Emphasis"/>
                <w:rFonts w:eastAsia="Arial Unicode MS;Arial" w:cs="Arial" w:ascii="Arial" w:hAnsi="Arial"/>
                <w:sz w:val="20"/>
                <w:szCs w:val="20"/>
              </w:rPr>
              <w:t>Helicoverpa armigera</w:t>
            </w:r>
            <w:r>
              <w:rPr>
                <w:rFonts w:cs="Arial" w:ascii="Arial" w:hAnsi="Arial"/>
                <w:sz w:val="20"/>
                <w:szCs w:val="20"/>
              </w:rPr>
              <w:t>, a major pest of sunflower, using pheromone and light traps would help to understand the fact that how environmental factors affect trap catches can improve pest surveillance accuracy and inform timely, location-specific integrated pest management (IPM) strategies. The study contributes to the broader understanding of pest population dynamics under varying climatic conditions, which is particularly relevant in the context of climate change. These findings will be useful for researchers, extension personnel, and farmers aiming to enhance pest forecasting and reduce reliance on indiscriminate pesticide us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b/>
                <w:sz w:val="20"/>
                <w:szCs w:val="20"/>
                <w:lang w:val="en-GB"/>
              </w:rPr>
              <w:t>Okay</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09:38:00Z</dcterms:modified>
  <cp:revision>125</cp:revision>
  <dc:subject/>
  <dc:title/>
</cp:coreProperties>
</file>