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88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GUMES: BREEDING STRATEGIES AND ADAPTIVE TRAITS FOR DROUGHT TOLER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The MS can be of use to the students as a primer in the legume drought tolerance.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t can be a refreshing resource for the researchers working in the legume drought tolerance.</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It can be built upon with more minute findings in different domains being presented by other work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following review manuscript is a valuable source to students, research scholars and researchers which helps in identifying minute findings of different research workers that helps in understanding key traits responsible for drought tolerance in legumes and breeding strateg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aptly describes the type of work being presented in the 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ally correct but not rigorou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323"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Yes, the following manuscript is done based on previous research studies in different legumes. As per my knowledge the following review was not published earlier.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12:37:00Z</dcterms:modified>
  <cp:revision>123</cp:revision>
  <dc:subject/>
  <dc:title/>
</cp:coreProperties>
</file>