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4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ermaculture in Achieving Sustainability in Modern Horticultural Pract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provides a valuable and timely synthesis of how permaculture can serve as a sustainable alternative to conventional horticultural practices, especially in the face of climate change, biodiversity loss and resource scarcity. By bridging traditional ecological knowledge with modern innovations like precision agriculture, it offers a comprehensive framework for resilient and regenerative farming systems. The inclusion of global case studies and Indian examples enhances its applicability across diverse socio-economic and agro-climatic contexts. For the scientific community, it not only enriches the discourse on sustainable agriculture but also serves as a reference point for interdisciplinary research linking agroecology, environmental science and rural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write this primarily focusing on the sustainable practice to follow rising trends to reduce environmental pollution, along with a focus on small and marginal farmers who have less land but can generate income from their small land over the period of tim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Permaculture as a Pathway to Sustainable and Resilient Horticultural Practice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IN"/>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abstract of the article is generally comprehensive, outlining the key concepts of permaculture and its relevance to sustainability in modern horticultural practices. It could be enhanced by providing more specific examples or data to strengthen the argument. For instance, including references to the quantitative impacts of permaculture practices, such as carbon sequestration rates or soil health improvements from global case studies, would lend more depth. The mention of specific permaculture techniques (e.g., agroforestry, hügelkultur, syntropic farming) could be briefly included to give readers a clearer understanding of the diverse methods discussed in the paper. The abstract could briefly mention the challenges and limitations of permaculture adoption in different socio-economic settings, which would provide a more balanced 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can reduce carbon emissions and carbon sequestration point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sound and accurately reflects the principles of permaculture as a sustainable agricultural practice. The concepts presented, such as agroforestry, syntropic farming and water management techniques like rainwater harvesting, are well-supported by existing literature and align with current scientific understanding in the fields of agroecology and regenerative agriculture. The manuscript correctly highlights the potential benefits of permaculture for climate change mitigation, biodiversity preservation and food security. It also accurately integrates both traditional knowledge and modern practices, demonstrating the adaptability of permaculture in various global contexts. While the scientific content is robust, further empirical studies or data could strengthen the practical applications discus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is scientifically correct. However, more diversified research should be 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generally sufficient and recent, though adding more studies on the specific impacts of permaculture practices on soil carbon sequestration and biodiversity conservation in diverse agroecosystems could further strengthe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think it will be generally sufficient, we will try to incorporate more recent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article are generally suitable for scholarly communication, but there are some minor grammatical errors and awkward phrasings that need refinement. A thorough revision for clarity, punctuation and consistency would improve its scholarly to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18" w:hanging="283"/>
              <w:jc w:val="both"/>
              <w:rPr>
                <w:rFonts w:ascii="Arial" w:hAnsi="Arial" w:cs="Arial"/>
                <w:bCs/>
                <w:sz w:val="20"/>
                <w:szCs w:val="20"/>
                <w:lang w:val="en-IN"/>
              </w:rPr>
            </w:pPr>
            <w:r>
              <w:rPr>
                <w:rFonts w:cs="Arial" w:ascii="Arial" w:hAnsi="Arial"/>
                <w:bCs/>
                <w:sz w:val="20"/>
                <w:szCs w:val="20"/>
                <w:lang w:val="en-IN"/>
              </w:rPr>
              <w:t>The manuscript effectively highlights the importance of permaculture in promoting sustainability and mitigating environmental challenges, offering a comprehensive understanding of its principles and practices.</w:t>
            </w:r>
          </w:p>
          <w:p>
            <w:pPr>
              <w:pStyle w:val="NormalWeb"/>
              <w:numPr>
                <w:ilvl w:val="0"/>
                <w:numId w:val="2"/>
              </w:numPr>
              <w:spacing w:before="0" w:after="280"/>
              <w:ind w:left="318" w:hanging="283"/>
              <w:jc w:val="both"/>
              <w:rPr>
                <w:rFonts w:ascii="Arial" w:hAnsi="Arial" w:cs="Arial"/>
                <w:bCs/>
                <w:sz w:val="20"/>
                <w:szCs w:val="20"/>
                <w:lang w:val="en-IN"/>
              </w:rPr>
            </w:pPr>
            <w:r>
              <w:rPr>
                <w:rFonts w:cs="Arial" w:ascii="Arial" w:hAnsi="Arial"/>
                <w:bCs/>
                <w:sz w:val="20"/>
                <w:szCs w:val="20"/>
                <w:lang w:val="en-IN"/>
              </w:rPr>
              <w:t>It could benefit from further elaboration on the practical implications of permaculture, particularly in addressing food security and climate resilience in both developed and developing countries.</w:t>
            </w:r>
          </w:p>
          <w:p>
            <w:pPr>
              <w:pStyle w:val="NormalWeb"/>
              <w:numPr>
                <w:ilvl w:val="0"/>
                <w:numId w:val="2"/>
              </w:numPr>
              <w:spacing w:before="0" w:after="280"/>
              <w:ind w:left="318" w:hanging="283"/>
              <w:jc w:val="both"/>
              <w:rPr/>
            </w:pPr>
            <w:r>
              <w:rPr>
                <w:rFonts w:cs="Arial" w:ascii="Arial" w:hAnsi="Arial"/>
                <w:bCs/>
                <w:sz w:val="20"/>
                <w:szCs w:val="20"/>
                <w:lang w:val="en-IN"/>
              </w:rPr>
              <w:t>The inclusion of more empirical data or case studies on permaculture's effectiveness in different climates and agricultural settings would add more weight to the arguments presented.</w:t>
            </w:r>
          </w:p>
          <w:p>
            <w:pPr>
              <w:pStyle w:val="NormalWeb"/>
              <w:numPr>
                <w:ilvl w:val="0"/>
                <w:numId w:val="2"/>
              </w:numPr>
              <w:spacing w:before="0" w:after="280"/>
              <w:ind w:left="318" w:hanging="283"/>
              <w:jc w:val="both"/>
              <w:rPr>
                <w:rFonts w:ascii="Arial" w:hAnsi="Arial" w:cs="Arial"/>
                <w:bCs/>
                <w:sz w:val="20"/>
                <w:szCs w:val="20"/>
                <w:lang w:val="en-IN"/>
              </w:rPr>
            </w:pPr>
            <w:r>
              <w:rPr>
                <w:rFonts w:cs="Arial" w:ascii="Arial" w:hAnsi="Arial"/>
                <w:bCs/>
                <w:sz w:val="20"/>
                <w:szCs w:val="20"/>
                <w:lang w:val="en-IN"/>
              </w:rPr>
              <w:t>The manuscript could be improved by reducing some repetition of concepts and providing more concise explanations to enhance readability.</w:t>
            </w:r>
          </w:p>
          <w:p>
            <w:pPr>
              <w:pStyle w:val="NormalWeb"/>
              <w:numPr>
                <w:ilvl w:val="0"/>
                <w:numId w:val="2"/>
              </w:numPr>
              <w:spacing w:before="0" w:after="280"/>
              <w:ind w:left="318" w:hanging="283"/>
              <w:jc w:val="both"/>
              <w:rPr>
                <w:rFonts w:ascii="Arial" w:hAnsi="Arial" w:cs="Arial"/>
                <w:bCs/>
                <w:sz w:val="20"/>
                <w:szCs w:val="20"/>
                <w:lang w:val="en-IN"/>
              </w:rPr>
            </w:pPr>
            <w:r>
              <w:rPr>
                <w:rFonts w:cs="Arial" w:ascii="Arial" w:hAnsi="Arial"/>
                <w:bCs/>
                <w:sz w:val="20"/>
                <w:szCs w:val="20"/>
                <w:lang w:val="en-IN"/>
              </w:rPr>
              <w:t>Additional discussion on the economic feasibility and potential barriers to large-scale adoption of permaculture in various socio-economic contexts would offer a more holistic view.</w:t>
            </w:r>
          </w:p>
          <w:p>
            <w:pPr>
              <w:pStyle w:val="NormalWeb"/>
              <w:numPr>
                <w:ilvl w:val="0"/>
                <w:numId w:val="2"/>
              </w:numPr>
              <w:spacing w:before="0" w:after="280"/>
              <w:ind w:left="318" w:hanging="283"/>
              <w:jc w:val="both"/>
              <w:rPr/>
            </w:pPr>
            <w:r>
              <w:rPr>
                <w:rFonts w:cs="Arial" w:ascii="Arial" w:hAnsi="Arial"/>
                <w:bCs/>
                <w:sz w:val="20"/>
                <w:szCs w:val="20"/>
                <w:lang w:val="en-IN"/>
              </w:rPr>
              <w:t>Some figures and diagrams could benefit from clearer labeling and more detailed captions to aid the reader's understanding.</w:t>
            </w:r>
          </w:p>
          <w:p>
            <w:pPr>
              <w:pStyle w:val="NormalWeb"/>
              <w:numPr>
                <w:ilvl w:val="0"/>
                <w:numId w:val="2"/>
              </w:numPr>
              <w:spacing w:before="0" w:after="0"/>
              <w:ind w:left="318" w:hanging="283"/>
              <w:jc w:val="both"/>
              <w:rPr>
                <w:rFonts w:ascii="Arial" w:hAnsi="Arial" w:cs="Arial"/>
                <w:bCs/>
                <w:sz w:val="20"/>
                <w:szCs w:val="20"/>
                <w:lang w:val="en-IN"/>
              </w:rPr>
            </w:pPr>
            <w:r>
              <w:rPr>
                <w:rFonts w:cs="Arial" w:ascii="Arial" w:hAnsi="Arial"/>
                <w:bCs/>
                <w:sz w:val="20"/>
                <w:szCs w:val="20"/>
                <w:lang w:val="en-IN"/>
              </w:rPr>
              <w:t>The manuscript would be strengthened by exploring the integration of permaculture with modern technologies, such as precision agriculture, in greater detai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gree to this concern that the paper requires some improvements in terms of grammar and writing style, which will improve the standard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o the best of our knowledge, our review paper is free of ethical problems.  We are willing to fix any particular issues that may come up during evaluation, thoug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4T10:2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d7ec50-9306-47e4-965f-3c8573cc617c</vt:lpwstr>
  </property>
  <property fmtid="{D5CDD505-2E9C-101B-9397-08002B2CF9AE}" pid="3" name="__Grammarly_42___1">
    <vt:lpwstr>__Grammarly_42___1</vt:lpwstr>
  </property>
  <property fmtid="{D5CDD505-2E9C-101B-9397-08002B2CF9AE}" pid="4" name="__Grammarly_42____i">
    <vt:lpwstr>__Grammarly_42____i</vt:lpwstr>
  </property>
</Properties>
</file>