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833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Vegetable Grafting- A Horticultural Tool for Mitigating Abiotic Stresses in Vegetable Crops under Changing Climat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217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will help researchers to gain knowledge about the procedure and importance of vegetable grafting in mitigating several stress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1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s upto the mark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31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’s sufficient as well as recent. Only a few citations are missing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.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827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Minor corrections are there in the manuscript. Make changes accordingly as highlighted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as per suggestion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24T11:2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4b8822-5e14-4a39-9032-f63d82820391</vt:lpwstr>
  </property>
</Properties>
</file>