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ic controls of marigold: Effect of temperature and rainfall on growth and yield of Marigo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describes the effects of planting dates and variety on marigold yield. The findings give a clear picture of marigold cultivation practice for grow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oks complete. But some error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positive feedback. The manuscript has been revised as per the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s should be used. I suggest the authors to use some recent citations. I also made some editing and added a few references in the text. Those references should be used in the lis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ultana, H., Alakeel, K. A., Hassan, J., Mallick, S. R., Zakaria, M., Kayesh, E., ... &amp; Alamri, S. (2025). Nutrients, bioactive compounds and antinutritional properties of marigold genotypes as promising functional food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cientific Report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4867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aul, C., Gomasta, J., &amp; Hossain, M. M. (2017). Effects of planting dates and variety on growth and yield of strawberry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ternational journal of Horticulture, Agriculture and Food scienc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), 1-1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cevan, R., Sestras, A. F., Plazas, M., Boscaiu, M., Vilanova, S., Gramazio, P., ... &amp; Sestras, R. E. (2022). Biological traits and genetic relationships amongst cultivars of three species of tagetes (Asteraceae)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lant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z w:val="20"/>
                <w:szCs w:val="20"/>
              </w:rPr>
              <w:t>(6), 76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 have been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positiv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positive feedback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7T12:50:00Z</dcterms:modified>
  <cp:revision>124</cp:revision>
  <dc:subject/>
  <dc:title/>
</cp:coreProperties>
</file>