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79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ic controls of marigold: Effect of temperature and rainfall on growth and yield of Marigol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rigold is a widely used flower for multiple purposes. It possesses great aesthetic value around the garden of a household. In addition to what the author has mentioned, it is also grown for attracting insects from crop damage as part of IPM approach in a orchar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ooks fine though it starting with climatic controls has specified temperature and rainfall as the only two climatic parameters in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n the tile the temperature and rainfall have been mentioned. 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nder abstract, a line starting with a general introduction on marigold, its characteristics and uses would be gre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has been revised accordingl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ooks fine but the rainfall parameter portrait seems a bit weak than temp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in the study area the correlation between rainfall and marigold yield was found to be weaker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would have been great to have a little bit more that what the author has mentioned. Having only 7 references is not very ideal in scientific research in a peer reviewed paper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t indicates a limited literature review or a lack of support for the claims made in the paper while a greater number of references would demonstrate the depth of research and support the findings.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manuscript has been revised accordingly with ore number of suitable reference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fine to our part of the wor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positive feedbac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harts, bar diagrams and table are placed after conclusion in the paper. They are portrayed after discussion does not even follow the result and discussion. I would ideally suggest them incorporated as part of the result and discussion to follow the discussion with charts/bar diagra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has been revised accordingly placing the tables and figures at the proper posit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ere are no ethical issues with this manuscript.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7T12:51:00Z</dcterms:modified>
  <cp:revision>123</cp:revision>
  <dc:subject/>
  <dc:title/>
</cp:coreProperties>
</file>