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6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the Accuracy of Medium Range Weather Forecasts for Vellayani, Kerala: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paper studies how accurate the medium-range weather forecast is for Vellayani, Kerala. It is a useful topic because farmers depend on weather forecasts. In Kerala, farming depends a lot on the monsoon. If the forecasts are more accurate, farmers can plan bet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also does not talk much about why the forecasts are sometimes wrong or how to improve them. So, the scientific value is lim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alrigh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too long. It repeats some points. Better to write it in a clear structure answering what was done, how it was done, main results (with specific quantified parameters), and why it mat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 findings inserted in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s and standard IMD metrics are correct. But the paper doesn’t mention about the forecasting model that IMD used. Temperature analysis is incomplete, only % is given, but RMSE/Correlation should also be show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fine in general. Add some recent literature after 202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grammatical errors, long sentences, and some inconsistent phrases. Should be reviewed prope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s are not well presented. Some captions are copied twice, Axis labels are missing, the reader cannot understand the figures easi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11:2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