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6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the Accuracy of Medium Range Weather Forecasts for Vellayani, Kerala: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presents a detailed and statistically sound analysis of Medium-Range Weather Forecast (MRWF) accuracy in Vellayani, Kerala, using IMD data from 2022 and 2023. The findings have significant implications for agricultural resilience under changing climate scenarios, especially in monsoon-dominated regions. By applying multiple validation metrics (Ratio Score, RMSE, POD, FAR, CSI, BAIS), the manuscript offers a comprehensive view of forecast performanc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is valuable for agro-meteorological services, regional planning, and future improvement of forecasting models. Its seasonal breakdown provides nuanced insights that can inform local-level agricultural decision-mak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suitable and reflects the content and focu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04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enerally comprehensive and informative.</w:t>
            </w:r>
          </w:p>
          <w:p>
            <w:pPr>
              <w:pStyle w:val="Normal"/>
              <w:ind w:left="-4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briefly stating the implications for farming in the abstract's conclusion to make the practical applications clear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, with a robust methodology, appropriate statistical tools, and well-interpret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64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lev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adding one or two more recent international studies (2020–2023) on MRWF validation in other tropical regions for a broader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understandable but requires moderate language editing to improve grammar, sentence flow, and punctuation. Some long sentences can be simpl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graphical presentation is useful, but needs better figure captions (some are duplicated).</w:t>
            </w:r>
          </w:p>
          <w:p>
            <w:pPr>
              <w:pStyle w:val="NormalWeb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 explicitly highlighting the study's limitations in the conclu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be beneficial to include recommendations for improving forecast systems based on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11:22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b90f80-e1f5-412e-8fbc-95883a79c61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