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07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RBANIZATION AND LAND USE CHANGE IMPACT ON CLIMATE: A CASE STUDY OF OWERRI WES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n-IN"/>
              </w:rPr>
            </w:pPr>
            <w:r>
              <w:rPr/>
              <w:t>The paper provides valuable insights into urbanization and climate interactions in Nigeria. However, to improve its quality for journal publication, the authors should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efine the abstract for clarity and concisene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Improve the structure of the introduction and methodology se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Strengthen the statistical analysis by including regression models or other inferential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Clarify causal relationships between LULC changes and climate vari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Expand on policy recommendations with concrete implementation strateg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Ensure proper formatting of tables, figures, and reference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hanges made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2"/>
        <w:gridCol w:w="1069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uthor’s Feedback</w:t>
            </w:r>
          </w:p>
        </w:tc>
      </w:tr>
      <w:tr>
        <w:trPr/>
        <w:tc>
          <w:tcPr>
            <w:tcW w:w="1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Kalnay E, Cai M. Impact of urbanization and land-use change on climate. Nature. 2003 May 29;423(6939):528-31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rsiso BK, Tsidu GM, Stoffberg GH, Tadesse T. Influence of urbanization-driven land use/cover change on climate: The case of Addis Ababa, Ethiopia. Physics and Chemistry of the Earth, Parts A/B/C. 2018 Jun 1;105:212-23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  <w:tab/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1172</cp:lastModifiedBy>
  <dcterms:modified xsi:type="dcterms:W3CDTF">2025-07-25T12:53:00Z</dcterms:modified>
  <cp:revision>116</cp:revision>
  <dc:subject/>
  <dc:title/>
</cp:coreProperties>
</file>