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07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URBANIZATION AND LAND USE CHANGE IMPACT ON CLIMATE: A CASE STUDY OF OWERRI WEST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1172</cp:lastModifiedBy>
  <dcterms:modified xsi:type="dcterms:W3CDTF">2025-07-25T12:53:00Z</dcterms:modified>
  <cp:revision>114</cp:revision>
  <dc:subject/>
  <dc:title/>
</cp:coreProperties>
</file>