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4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option of Climate Resilient Technologies under NICRA in South Western par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Climate resilience based farming is one of the top goals of SDG and global agenda. In this connection, this study has presented a field level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bstract part is highly findings oriented. I am requesting the author to elaborate the overall objective , issue addressed in the study, brief methodological part  and then findings in a short note. </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 xml:space="preserve">The present abstract shows only the results rather than the overall summary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However the article has well structured and cohesive writing, the methodology part is weak. The author has only given the study area part as methodology and there is an absence of any statistical tools applied for the analysis. Although it might be good in analysing the research question, the scientific representation i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2160" w:hanging="0"/>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0</cp:lastModifiedBy>
  <dcterms:modified xsi:type="dcterms:W3CDTF">2025-07-23T14:00:00Z</dcterms:modified>
  <cp:revision>119</cp:revision>
  <dc:subject/>
  <dc:title/>
</cp:coreProperties>
</file>