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40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al Evaluation of Some Schiff-Bases of Phenylisocytosine as Potent Inhibitors of Plasmodium falciparum Transketolase in Anti-Malarial Drug Discov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was well equipped with the information regarding the novelty of the work and relevant to the present global challenge toward the disease malaria. The work was well progresses with computational studies including docking studies, dynamic simulations, ADMET profiling to identify the lead iden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well suited for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articul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ovides a good validation for the original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provides 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eed minor revision and through proofreading for minor grammatical mistakes. Instead of using the full chemical name of the derivatives in the tables 3 and 4, the author should assaign short and simple identifiers to avoid cluttered and difficult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thoughtful observation regarding the naming of compounds in Tables 3 and 4. The six Schiff bases of phenylisocytosine presented in this study are novel compounds, and as such, their full chemical names have been retained intentionally throughout the manuscript—including in figures, tables, and result discussions—to ensure clarity, chemical specificity, and consisten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signing abbreviated identifiers at this stage may introduce confusion, as it would require corresponding changes across multiple sections, potentially compromising the interpretability of structure–activity relationships and the traceability of compound-specific data. Moreover, given the novelty of these derivatives, maintaining their IUPAC-like names supports the transparency and reproducibility of the study, especially for future researchers attempting synthesis or further valid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suitable for publication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7T09:39: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