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40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utational Evaluation of Some Schiff-Bases of Phenylisocytosine as Potent Inhibitors of Plasmodium falciparum Transketolase in Anti-Malarial Drug Discov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is Manuscript has design for computational methods to identify lead compounds with optimal drug-like properties by evaluating six Schiff bases of phenylisocytosine as potential inhibitors of </w:t>
            </w:r>
            <w:r>
              <w:rPr>
                <w:rFonts w:cs="Arial" w:ascii="Arial" w:hAnsi="Arial"/>
                <w:i/>
                <w:iCs/>
                <w:sz w:val="20"/>
                <w:szCs w:val="20"/>
              </w:rPr>
              <w:t>Plasmodium falciparum</w:t>
            </w:r>
            <w:r>
              <w:rPr>
                <w:rFonts w:cs="Arial" w:ascii="Arial" w:hAnsi="Arial"/>
                <w:sz w:val="20"/>
                <w:szCs w:val="20"/>
              </w:rPr>
              <w:t xml:space="preserve"> transketolase and develop  next-generation antimalarial therapies to overcome drug resistance of mala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Mention the challenges of drug resistance of  anti malaria drug. </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positive assessment of the abstract's structure. In line with your suggestion, the challenge of antimalarial drug resistance—specifically the emergence of resistance to frontline therapies such as artemisinin—has now been incorporated into the Background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 this manuscript completely 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atis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7:11:00Z</dcterms:created>
  <dc:creator>anonymous</dc:creator>
  <dc:description/>
  <cp:keywords/>
  <dc:language>en-US</dc:language>
  <cp:lastModifiedBy>SDI PC New 16</cp:lastModifiedBy>
  <dcterms:modified xsi:type="dcterms:W3CDTF">2025-07-17T09:3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