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403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e, antiradical and antioxidant capacity of Landolphia owariensis : valorization of an Ivorian pla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Unfortunately, in medicine we have not so rich list of plants with antioxidant and antiradical effect. </w:t>
            </w:r>
            <w:r>
              <w:rPr>
                <w:rStyle w:val="StrongEmphasis"/>
                <w:rFonts w:eastAsia="MS Mincho;ＭＳ 明朝" w:cs="Arial" w:ascii="Arial" w:hAnsi="Arial"/>
                <w:i/>
                <w:iCs/>
                <w:sz w:val="20"/>
                <w:szCs w:val="20"/>
              </w:rPr>
              <w:t>Landolphia owariensis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s new interesting plant for me, according to this article. This plant is rich in phytochemicals, which could be of good pharmacological relevance in future. So people will know about </w:t>
            </w:r>
            <w:r>
              <w:rPr>
                <w:rStyle w:val="StrongEmphasis"/>
                <w:rFonts w:eastAsia="MS Mincho;ＭＳ 明朝" w:cs="Arial" w:ascii="Arial" w:hAnsi="Arial"/>
                <w:i/>
                <w:iCs/>
                <w:sz w:val="20"/>
                <w:szCs w:val="20"/>
              </w:rPr>
              <w:t>Landolphia owariensis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ploited as medicinal pot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 my opinion, the title of the manuscript is absolutely appropriate for the submitted text and I have no altern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" w:hAnsi="Arial" w:eastAsia="MS Mincho;ＭＳ 明朝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  <w:highlight w:val="yellow"/>
              </w:rPr>
              <w:t xml:space="preserve">Phytochemical profile, antiradical and antioxidant capacity of leaves and stems of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i/>
                <w:iCs/>
                <w:sz w:val="20"/>
                <w:szCs w:val="20"/>
                <w:highlight w:val="yellow"/>
              </w:rPr>
              <w:t>Landolphia owariensis P.Beauv.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  <w:highlight w:val="yellow"/>
              </w:rPr>
              <w:t xml:space="preserve"> (Apocynaceae): valorization of an Ivorian plant.</w:t>
            </w:r>
          </w:p>
          <w:p>
            <w:pPr>
              <w:pStyle w:val="Heading2"/>
              <w:jc w:val="left"/>
              <w:rPr>
                <w:rStyle w:val="StrongEmphasis"/>
                <w:rFonts w:ascii="Arial" w:hAnsi="Arial" w:eastAsia="MS Mincho;ＭＳ 明朝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rticle abstract is absolutely comprehensive and overly long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should add the full botanical name for plant and family here and in manuscript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the scientific side, article is absolutely correct and understan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found only 5 from 36 References with 2020-2022. Another are older. 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here are DOI for References? 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references in text must be rules: they appear according years or author alphabe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se are the references we found that best illustrated what we wanted to get across in the introdu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mment considered. But not all articles have a DO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mment consider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the full botanical name for plant and family here and in manuscript text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pdate citation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add DOI for all Referenc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in text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eed to be reorganized according to the requirements of the magazin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fy how harvesting, processing, and potential environmental effects (e.g., soil, timing) were controlled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 the Statistical Methodology in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Name: Landolphia owariensis , Family: Apocynacea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mment considered. But not all articles have a DO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mment conside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ank you for your comment, the plant has been harvested in a forest (see 2.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mment considered (see 2.3 and results 3.4.1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  <w:ins w:id="1" w:author="Editor-90" w:date="2025-07-16T13:33:00Z"/>
        </w:rPr>
      </w:pPr>
      <w:ins w:id="0" w:author="Editor-90" w:date="2025-07-16T13:33:00Z">
        <w:r>
          <w:rPr>
            <w:rFonts w:cs="Arial" w:ascii="Arial" w:hAnsi="Arial"/>
            <w:b/>
            <w:bCs/>
            <w:sz w:val="20"/>
            <w:szCs w:val="20"/>
            <w:u w:val="single"/>
            <w:lang w:val="en-GB"/>
          </w:rPr>
        </w:r>
      </w:ins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466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cs="Arial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  <w:lang w:val="fr-F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6:34:00Z</dcterms:created>
  <dc:creator>anonymous</dc:creator>
  <dc:description/>
  <cp:keywords/>
  <dc:language>en-US</dc:language>
  <cp:lastModifiedBy>Editor-90</cp:lastModifiedBy>
  <dcterms:modified xsi:type="dcterms:W3CDTF">2025-07-16T08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