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IQ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IQ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Biochemistry Research &amp; Review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BCRR_1389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arinari curatellifolia, biosafety and pharmacological  efficacy against biological end  points of pneumon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lant considered as medicinal plant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lant used as antibacterial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lant used as anti-inflamm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ZW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tudy the antibacterial and anti-inflammatory effects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GB"/>
              </w:rPr>
              <w:t>Parinari curatellifoli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didn’t contain the results of this stud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highlight w:val="yellow"/>
                <w:lang w:val="en-ZW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cientific name must write correctly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some references.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is study don’t contain comparison with others studi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ZW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ZW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ZW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highlight w:val="yellow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bcrr.com/index.php/IJBC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5:51:00Z</dcterms:created>
  <dc:creator>anonymous</dc:creator>
  <dc:description/>
  <cp:keywords/>
  <dc:language>en-US</dc:language>
  <cp:lastModifiedBy>Editor-90</cp:lastModifiedBy>
  <dcterms:modified xsi:type="dcterms:W3CDTF">2025-06-26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31D1CEE7F94D0BBF5965730F286EA8_12</vt:lpwstr>
  </property>
  <property fmtid="{D5CDD505-2E9C-101B-9397-08002B2CF9AE}" pid="3" name="KSOProductBuildVer">
    <vt:lpwstr>1033-12.2.0.21546</vt:lpwstr>
  </property>
</Properties>
</file>