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89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inari curatellifolia, biosafety and pharmacological  efficacy against biological end  points of pneumo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0903434"/>
      <w:bookmarkStart w:id="2" w:name="_Hlk171324449"/>
      <w:bookmarkStart w:id="3" w:name="_Hlk170903434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demonstrates the use of Pannari curatellifolia as a potential complementary therapy in the management of key biologic points of pneumonia. It can also be used to treat other diseases and is an excellent scientific step in obtaining anti-inflammatory and antioxidant properties from available pla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ZW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scientifical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eastAsia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6:21:00Z</dcterms:created>
  <dc:creator>anonymous</dc:creator>
  <dc:description/>
  <cp:keywords/>
  <dc:language>en-US</dc:language>
  <cp:lastModifiedBy>Editor-90</cp:lastModifiedBy>
  <dcterms:modified xsi:type="dcterms:W3CDTF">2025-06-26T0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AE445243448B7885223DD7C114D12_12</vt:lpwstr>
  </property>
  <property fmtid="{D5CDD505-2E9C-101B-9397-08002B2CF9AE}" pid="3" name="KSOProductBuildVer">
    <vt:lpwstr>1033-12.2.0.21546</vt:lpwstr>
  </property>
</Properties>
</file>