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79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investigation of osteoporosis genes in postmenopausal and association of vitamin D receptor gene TaqIrs (731236) with type 2 diabe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s medically important because it included multiple genetic variants of the vitamin D receptor, revealing which genotype of this gene is a causative factor for the disease and which genotype is a protective factor. This study is important in identifying women who have a genetic predisposition to the dise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valuation of the role of some physiological variations and genetic polymorphisms of the vitamin D recepto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en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its relationship to type 2 diabetes in women with osteoporosis during the postmenopausal peri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a relevant titl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rticle summary includes all research variab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some notes regarding the writing of the article, including: 1 - The research did not discuss physiological variable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 - The nucleotide sequence of the primer used in the research was not written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 - The genotypes of the gene were not indicated in Figure 1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 - Not all samples were added to the agarose gel in Figure 1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- The statistical analysis of the results contains errors that must be review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pointing out the mistakes and the areas of improvemen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Half of the references are old.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New references should be added, preferably within the last five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cent references have been added to the manuscrip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of us are suitable for writing the research in the language, but it is preferable that the research be linguistically reviewed by an English language speciali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y weren't equal numbers of samples taken from patients and healthy individuals? It would be preferable for the numbers to be equ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ery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No, there are no ethical issues in this manuscript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6:43:00Z</dcterms:created>
  <dc:creator>anonymous</dc:creator>
  <dc:description/>
  <cp:keywords/>
  <dc:language>en-US</dc:language>
  <cp:lastModifiedBy>SDI 1137</cp:lastModifiedBy>
  <dcterms:modified xsi:type="dcterms:W3CDTF">2025-06-16T11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c8bf3c-8282-417f-bb36-be68e364c16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