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4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93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QUEOUS VERNONIA AMYGDALINA EXTRACT ON RENAL FUNCTION IN WISTAR ALBINO RATS EXPOSED TO LEAD TOX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gives further basis for the use of a common vegetable for the treatment of kidney disease, which is a prominent public health issue. The markers assayed in the study are sensitive giving credit to the accuracy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e article gives further basis for the use of a common vegetable for the treatment of kidney disease, which is a prominent public health issue. The markers assayed in the study are sensitive giving credit to the accuracy of the study.</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opic is appropriate and reflect the co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of the article is suitable</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contains the major findings of the study. Background to the study should be added before the aim of the study. Also portion of the materials and methods should be rem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followed acceptable standard of writing, quality and accuracy of markers is sufficient. Discussions are based on the results and compared with other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ll found in text and conformed to stand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future tense used is consistent throughout the write up, hence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1:18:00Z</dcterms:created>
  <dc:creator>anonymous</dc:creator>
  <dc:description/>
  <cp:keywords/>
  <dc:language>en-US</dc:language>
  <cp:lastModifiedBy>SDI 1137</cp:lastModifiedBy>
  <dcterms:modified xsi:type="dcterms:W3CDTF">2025-07-03T08:20:00Z</dcterms:modified>
  <cp:revision>8</cp:revision>
  <dc:subject/>
  <dc:title/>
</cp:coreProperties>
</file>