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14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182366"/>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9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QUEOUS VERNONIA AMYGDALINA EXTRACT ON RENAL FUNCTION IN WISTAR ALBINO RATS EXPOSED TO LEAD 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findings of this study demonstrate the Vernonia amygdalina effectively protects kidney function in cases of lead toxicity, offering valuable insights for the fields of toxicology and renal health. The results provide scientific support for the traditional use of V.amygdalina , bridging cultural medicinal practices with contemporary research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ndings of this study demonstrate the Vernonia amygdalina effectively protects kidney function in cases of lead toxicity, offering valuable insights for the fields of toxicology and renal health. The results provide scientific support for the traditional use of V.amygdalina , bridging cultural medicinal practices with contemporary research findings.</w:t>
            </w:r>
          </w:p>
        </w:tc>
      </w:tr>
      <w:tr>
        <w:trPr>
          <w:trHeight w:val="39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suitable</w:t>
            </w:r>
          </w:p>
        </w:tc>
      </w:tr>
      <w:tr>
        <w:trPr>
          <w:trHeight w:val="65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cep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1:19:00Z</dcterms:created>
  <dc:creator>anonymous</dc:creator>
  <dc:description/>
  <cp:keywords/>
  <dc:language>en-US</dc:language>
  <cp:lastModifiedBy>SDI 1137</cp:lastModifiedBy>
  <dcterms:modified xsi:type="dcterms:W3CDTF">2025-07-03T08:20:00Z</dcterms:modified>
  <cp:revision>13</cp:revision>
  <dc:subject/>
  <dc:title/>
</cp:coreProperties>
</file>