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8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Toxicological Effect of Azadirachta indica (Neem) Leaf Extract and edible Camphor on the kidney and oxidative stress markers of Albino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may be important but the authors need justify the rationale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essment of the Toxicological Effect of Azadirachta indica (Neem) Leaf Extract and edible Camphor on the kidney of Albino Wistar Ra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ill be revised along with major revision of the manuscript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ent but not sufficient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have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has been improv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needs major revision. It is not acceptable in the present form. Ethical issues and the design and presentation of the data and results needs to be impr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ssessment of the Toxicological Effect of Azadirachta indica (Neem) Leaf Extract and edib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Camphor on the kidney and oxidative stress markers of Albino Wistar Rat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Introduct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introduction needs to be revised to improve the English and order; and more literatur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hould be referenced, especially when making categoric statement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terials and methods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1 Experimental animal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“… 95g ± 5 …”: do the authors mean 95 ± 5 g? What is the age of the rats (even thoug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age is not so important, it provides some information)? What is the gender of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ats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 What is the composition of the feed (… balanced diet as presented here does no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rovide much scientific information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. There is no institutional approval of the study?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2 Experimental desig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The first 5 lines here is a replication of 2.1 – delete or rephrase meaningfully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 Line 2: the authors have 6 groups of 6 rats, which does not align with earlier design of 6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roups of 5 rats!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3. Group I – what is “normal control”, do the authors mean </w:t>
            </w:r>
            <w:bookmarkStart w:id="2" w:name="_Hlk201318930"/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ntreated control</w:t>
            </w:r>
            <w:bookmarkEnd w:id="2"/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4. Group II – what is “daily dose of coconut oil”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5. Groups III – VI: 50 and/or 100 mg – was it just 50 or 100 mg, or 50 or 100 mg p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nit/body weight? Without taking into account the differences in the body weights, the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dosing regimen may not be ideal as it i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6. What informed the dosage choice and the duration of dosing of camphor and neem leaf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xtract that was administered? What was the route of administration? Thes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formation are important and should be provided for reproducibility and rigor!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7. What acute toxicity testing was done to determine if the treatment produced advers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ffects on the rats?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3 Sample Collection and Preparation Twenty-fou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is should be written in chronologic order – blood samples ideally should be collec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before the animals were sacrificed; if so, it is better to report on blood sample collect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rst before animal sacrifice and organ sample collection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4 Plants Material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What was the method of extraction? Provide information on the extraction method fo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producibility!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3. Results and Discussion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Table 1: The authors should provide a better title. The should be revised for clarity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onsistency. Groups should retain the original designation – Group I, II, … VI as earli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resented. N=5, should be presented as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n =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5, which is not necessary since this has bee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esented in the earlier section. Check English upper and lower case usage. For Remarks in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ble, the authors has “S”. If this stands for statistically significant difference, the authors shoul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ovide superscript markers (e.g. letters or asterisks to show how the groups differ for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ifferent parameters! If this is provided then the Remarks, and F-value may be removed from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Table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 Figures: The quality of the photomicrographs is poor. The photomicrographs should b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submitted as JPEG file format.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g 1, 2, …8: These should be better captioned, with better legends at the bottom of the Figur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cale bars should be provided in the photomicrographs. Maintain consistency with Groups I, II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VI and Groups 1, 2, …6.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 Figure 1, the photomicrographs for slides 3.1 and 3.2 are the same, thus the results provid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by the authors is incorrect!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gure 2, the photomicrographs are labelled slides 4.3 and 4.2 but the legend below the Figure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bears 3.3 and 3.2. This confusing, the authors should correct this!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gure 3, the authors did not show the distorted distal convoluted tubule reported!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igures 6, 7 &amp; 8 are repetitions of earlier slides!? Delete!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What histologic feature did the authors use in identifying and differentiating the proximal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istal convoluted tubules; and how were how was the distortion in these histoarchitectur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termined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coconut oil treatment alters the serum levels of 8-OHdG &amp; SOD (Table 1): could this b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ffecting the result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Meaningful conclusions cannot be deduced from the study in the present form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ilot study and acute toxicity study was done to determine the administered dos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2:00Z</dcterms:created>
  <dc:creator>anonymous</dc:creator>
  <dc:description/>
  <cp:keywords/>
  <dc:language>en-US</dc:language>
  <cp:lastModifiedBy>SDI 1137</cp:lastModifiedBy>
  <dcterms:modified xsi:type="dcterms:W3CDTF">2025-06-21T09:56:00Z</dcterms:modified>
  <cp:revision>4</cp:revision>
  <dc:subject/>
  <dc:title/>
</cp:coreProperties>
</file>