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41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Association Between Blood Lead Levels, Packed Cell Volume, and Blood Group In Blood Donors In A Tertiary Healthcare Facility In Port Harcou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is study conclusions are not in the line of AIM and objectives, re write conclu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 The conclusion will be re-written to reflect the aim and objectiv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rticle suggested by the reviewer would be included in the references to improve the quality of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4T09:34:00Z</dcterms:modified>
  <cp:revision>119</cp:revision>
  <dc:subject/>
  <dc:title/>
</cp:coreProperties>
</file>