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411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Association Between Blood Lead Levels, Packed Cell Volume, and Blood Group In Blood Donors In A Tertiary Healthcare Facility In Port Harco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lood lead levels may impact haemoglobin, Red cell indices and packed cell volume , which may impact eligibility for the blood donation; however association of blood groups and blood lead levels should be re-evaluated in this study can they impact donation process? Maybe more literature review can help to sort it ou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were not able to find any studies which showed that blood group impacted the blood lead levels in donors. This is one of the aims of the study done and the findings show that blood group of individuals has no bearing on the blood lead level of that individual. Blood group, taken in isolation, plays important role in the donation process, but one aim of the study was to see if certain blood groups could increase blood lead levels of the donors; the outcome is that it canno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kern w:val="2"/>
                <w:sz w:val="20"/>
              </w:rPr>
            </w:pPr>
            <w:r>
              <w:rPr>
                <w:rFonts w:cs="Arial" w:ascii="Arial" w:hAnsi="Arial"/>
                <w:kern w:val="2"/>
                <w:sz w:val="20"/>
              </w:rPr>
              <w:t>Alternate title:</w:t>
            </w:r>
          </w:p>
          <w:p>
            <w:pPr>
              <w:pStyle w:val="Author"/>
              <w:spacing w:lineRule="auto" w:line="240"/>
              <w:jc w:val="left"/>
              <w:rPr>
                <w:rFonts w:ascii="Arial" w:hAnsi="Arial" w:cs="Arial"/>
                <w:kern w:val="2"/>
                <w:sz w:val="20"/>
              </w:rPr>
            </w:pPr>
            <w:r>
              <w:rPr>
                <w:rFonts w:cs="Arial" w:ascii="Arial" w:hAnsi="Arial"/>
                <w:kern w:val="2"/>
                <w:sz w:val="20"/>
              </w:rPr>
            </w:r>
          </w:p>
          <w:p>
            <w:pPr>
              <w:pStyle w:val="Author"/>
              <w:spacing w:lineRule="auto" w:line="240"/>
              <w:jc w:val="left"/>
              <w:rPr>
                <w:rFonts w:ascii="Arial" w:hAnsi="Arial" w:cs="Arial"/>
                <w:kern w:val="2"/>
                <w:sz w:val="20"/>
              </w:rPr>
            </w:pPr>
            <w:r>
              <w:rPr>
                <w:rFonts w:cs="Arial" w:ascii="Arial" w:hAnsi="Arial"/>
                <w:kern w:val="2"/>
                <w:sz w:val="20"/>
              </w:rPr>
              <w:t>Analysis of Association Between Blood Lead Levels, Packed Cell Volume, and Blood Group In Blood Donors: An experience from Tertiary Healthcare Facility In Port Harcourt</w:t>
            </w:r>
          </w:p>
          <w:p>
            <w:pPr>
              <w:pStyle w:val="Normal"/>
              <w:ind w:left="360" w:hanging="0"/>
              <w:rPr>
                <w:rFonts w:ascii="Arial" w:hAnsi="Arial" w:cs="Arial"/>
                <w:b/>
                <w:b/>
                <w:bCs/>
                <w:kern w:val="2"/>
                <w:sz w:val="20"/>
                <w:szCs w:val="20"/>
                <w:lang w:val="en-GB"/>
              </w:rPr>
            </w:pPr>
            <w:r>
              <w:rPr>
                <w:rFonts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title fine. We shall reflect the alternate title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background before aim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is will be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US"/>
              </w:rPr>
            </w:pPr>
            <w:r>
              <w:rPr>
                <w:rFonts w:cs="Arial" w:ascii="Arial" w:hAnsi="Arial"/>
                <w:bCs/>
                <w:sz w:val="20"/>
                <w:szCs w:val="20"/>
                <w:lang w:val="en-GB"/>
              </w:rPr>
              <w:t xml:space="preserve">The manuscript is structured properly however, </w:t>
            </w:r>
            <w:r>
              <w:rPr>
                <w:rFonts w:cs="Arial" w:ascii="Arial" w:hAnsi="Arial"/>
                <w:bCs/>
                <w:sz w:val="20"/>
                <w:szCs w:val="20"/>
                <w:lang w:val="en-US"/>
              </w:rPr>
              <w:t>the preferred parameter for eligibility of blood donation is haemoglobin over PCV. In addition, more</w:t>
            </w:r>
            <w:r>
              <w:rPr>
                <w:rFonts w:cs="Arial" w:ascii="Arial" w:hAnsi="Arial"/>
                <w:bCs/>
                <w:sz w:val="20"/>
                <w:szCs w:val="20"/>
                <w:lang w:val="en-GB"/>
              </w:rPr>
              <w:t xml:space="preserve"> literature review should be added in regard of blood groups and blood lead levels. There are some grammatical and spelling mistak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emoglobin over PCV, yes. We limited our study to what obtains in the blood bank of the facility, wherein, PCV of the donors is what is done. However, because PCV is a close approximation of the haemoglobin, it could also pass. When individuals present for donation, it is assumed that they are not dehydrated and so PCV serves a close reflection o the Hb. This is standard practice in the fac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recent only one is of year 2013.</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ferences regarding blood groups and blood lead levels are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regarding blood groups and blood lead levels are scarce. We checked but to no avail. Hopefully this study will serve to encourage more workers to look into this area so more literature will be avail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grammatical and spelling mistakes are notic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alternate title suggested by the reviewer is fine and authors will go with it. Other corrections would also be made, in line with reviewer’s comme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9:34:00Z</dcterms:modified>
  <cp:revision>125</cp:revision>
  <dc:subject/>
  <dc:title/>
</cp:coreProperties>
</file>