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Blood Research &amp; Review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BRR_1393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aematological Inflammatory Indices and Erythrocyte Sedimentation Rate among Patients with Type 2 Diabetes Mellitus Attending Rivers State University Teaching Hospital, Port Harcourt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is manuscript has the precise, </w:t>
            </w:r>
            <w:r>
              <w:rPr>
                <w:rFonts w:cs="Arial" w:ascii="Arial" w:hAnsi="Arial"/>
                <w:sz w:val="20"/>
                <w:szCs w:val="20"/>
              </w:rPr>
              <w:t>systematic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and specific of the case control study and important for scientific community. I like this manuscript because author explained deeply about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he relevance of haematological inflammatory indices as accessible tools for evaluating systemic inflammation in diabetes management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 xml:space="preserve">while age and genderwise within diabetic and non-diabetic controls 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also explained very wel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10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uitable title. No need change to new one.</w:t>
            </w:r>
          </w:p>
          <w:p>
            <w:pPr>
              <w:pStyle w:val="Normal"/>
              <w:ind w:left="49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Comprehensiv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original manuscript is scientifically correct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Because this will explain the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haematological inflammatory indices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between </w:t>
            </w: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>diabetic and non-diabetic control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presen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study is further accompanied by altered immune cell profiles, marked by neutrophil predominance and lymphocyte suppression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so explained very wel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es, the references were sufficient and most of the references were recent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t the same time, old references were used due to the completion of the full manuscrip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9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Some sentences need proper sentence formation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This manuscript contains subsections and proper structure in appropriate leve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entences have been carefully reviewed and revised to ensure proper structure and clar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brr.com/index.php/IB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3T07:22:00Z</dcterms:modified>
  <cp:revision>118</cp:revision>
  <dc:subject/>
  <dc:title/>
</cp:coreProperties>
</file>