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Blood Research &amp; Review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BRR_1393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aematological Inflammatory Indices and Erythrocyte Sedimentation Rate among Patients with Type 2 Diabetes Mellitus Attending Rivers State University Teaching Hospital, Port Harcour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important for the scientific community because it shows the significance of doing such tests routinely among DM patients for timely intervention and disease management to prevent complications. This is important to the clinicians and it is also contribute to the body of knowledg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mprehensive enough. However, the author should add the study design under method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tudy design has been added to the methodolog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follows IMRAD format. However, please add the study objectives after aim of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objectives of the study have been added to the abstra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ajority are within 10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s clear and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00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is study is important in improving the health care of the DM patients globally. Keep up the good work.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brr.com/index.php/IB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5:45:00Z</dcterms:created>
  <dc:creator>anonymous</dc:creator>
  <dc:description/>
  <cp:keywords/>
  <dc:language>en-US</dc:language>
  <cp:lastModifiedBy>Editor-11</cp:lastModifiedBy>
  <dcterms:modified xsi:type="dcterms:W3CDTF">2025-07-03T07:22:00Z</dcterms:modified>
  <cp:revision>13</cp:revision>
  <dc:subject/>
  <dc:title/>
</cp:coreProperties>
</file>