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8"/>
        <w:gridCol w:w="15583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STD Research &amp;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-SRR_140423</w:t>
            </w:r>
          </w:p>
        </w:tc>
      </w:tr>
      <w:tr>
        <w:trPr>
          <w:trHeight w:val="6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ng the antibiotic resistance profiles of Klebsiella pneumoniae in HIV-positive and HIV-negative individuals attending the Bamenda Station Polyclinic, Bamenda, Cameroon</w:t>
            </w:r>
          </w:p>
        </w:tc>
      </w:tr>
      <w:tr>
        <w:trPr>
          <w:trHeight w:val="33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this article has some importance to the public health field in Cameron, authors tried to conduct a comparative and a regression analyses to assess the prevalence of resista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Klebsiella pneumonia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HIV positive patients. This can guide health professionals when treating susceptible population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ppreciate these comments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suitabl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ooks comprehensive but authors should consider the following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uthors should state the meaning of each abbrevi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Correct mistakes in punctu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uthors should clearly explain the number of HIV+ and HIV- sample siz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The conclusion part should be restructur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-All abbreviations used have now been stated in full at first usag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unctuation errors have been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we have now clearly stated the number of HIV positive and negative persons included in the abstrac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We have restructured the conclus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The manuscript looks correct from scientific perspective. However, authors are encouraged to compare the demographic characteristics between study groups. Also, authors are encouraged to include any clinical characteristics if possible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mographic characteristics between study groups have now been capred in Table 1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used references are recent but the use of these references look strange, authors are encouraged to use the most related references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st references have been updated 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stakes in punctuation should be correct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nctuation errors have been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type of study is considered case-control study, it is not a cross-sectional on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think this was a cross sectional study as we did not directly control any of the study groups. Samples were collected only at one point contact with the participant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-srr.com/index.php/I-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5T06:33:00Z</dcterms:modified>
  <cp:revision>129</cp:revision>
  <dc:subject/>
  <dc:title/>
</cp:coreProperties>
</file>