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STD Research &amp;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-SRR_1404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ing the antibiotic resistance profiles of Klebsiella pneumoniae in HIV-positive and HIV-negative individuals attending the Bamenda Station Polyclinic, Bamenda, Camero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\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very important topic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to check grammar and sentences structure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, we have greatly improved on the grammar and punctuations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-srr.com/index.php/I-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0:29:00Z</dcterms:created>
  <dc:creator>anonymous</dc:creator>
  <dc:description/>
  <cp:keywords/>
  <dc:language>en-US</dc:language>
  <cp:lastModifiedBy>SDI 1186</cp:lastModifiedBy>
  <dcterms:modified xsi:type="dcterms:W3CDTF">2025-07-15T06:33:00Z</dcterms:modified>
  <cp:revision>7</cp:revision>
  <dc:subject/>
  <dc:title/>
</cp:coreProperties>
</file>