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-SRR_140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ng the antibiotic resistance profiles of Klebsiella pneumoniae in HIV-positive and HIV-negative individuals attending the Bamenda Station Polyclinic, Bamenda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environmental variation e.g. temperature, already status of health condition, Male, Female, Married, etc. have less impression to HIV patient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noted these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grammatical and misunderstanding etc. are ther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and punctuation errors have been correct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es not aris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corrections should be mad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made corrections to the manuscript as recommen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 should be publish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5T06:3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