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66000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7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Spray Drying Parameters and Wall Material Composition for Stable Emulsion-Based Microencapsulation of Hippophae rhamnoides (Sea Buckthorn) Seed 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ea buckthorn is a plant found throughout Europe and Asia. The leaves, flowers, seeds, and fruits are used as medicine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is study aimed to develop microencapsulated powders of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ippophae rhamnoi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sea buckthorn) seed oil with the help of maltodextrin and inulin as encapsulating wall materials via spray drying. </w:t>
            </w:r>
            <w:r>
              <w:rPr>
                <w:rFonts w:cs="Arial" w:ascii="Arial" w:hAnsi="Arial"/>
                <w:sz w:val="20"/>
                <w:szCs w:val="20"/>
              </w:rPr>
              <w:t>These findings highlight the critical role of wall material selection and process optimization in achieving high-quality microcapsules for potential application in functional food &amp; nutraceutical formulations. This research very useful for nutraceutical industr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f possible please add one are two line 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ppophae rhamnoides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ntroduction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in the introduction sectio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search manuscrip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 and soun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references sufficient for this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00:00Z</dcterms:created>
  <dc:creator>anonymous</dc:creator>
  <dc:description/>
  <cp:keywords/>
  <dc:language>en-US</dc:language>
  <cp:lastModifiedBy>SDI 1186</cp:lastModifiedBy>
  <dcterms:modified xsi:type="dcterms:W3CDTF">2025-07-18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4335bf-a95e-40ea-8ba9-a753bb683a55</vt:lpwstr>
  </property>
</Properties>
</file>