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EVALUATION OF MULBERRY HERBAL TEA WITH DIFFERENT FLAVOU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importance of this manuscript for the scientific community is the innovation aspects. Wherein, it aims to develop and evaluate the mulberry herbal tea with various flavours to enhance its sensory appeal and health benefits. It is the future innovation in herbal tea formulation and market expansion as to the author stated. Innovation as of now is booming as to food produ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color w:val="000000"/>
              </w:rPr>
              <w:t>okay</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for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uthor should state a short sentence as well as to the methodology used in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to recency, the author should omit the outdated reference such as the 2000, 2011, 2012. There is enough references as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English used by the author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Just enhance the abstract include a short sentence of methods us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Calibri" w:cs="Arial" w:ascii="Arial" w:hAnsi="Arial"/>
                <w:color w:val="000000"/>
                <w:sz w:val="20"/>
                <w:szCs w:val="20"/>
              </w:rPr>
              <w:t>Ok. i have corrected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6T06:31:00Z</dcterms:modified>
  <cp:revision>119</cp:revision>
  <dc:subject/>
  <dc:title/>
</cp:coreProperties>
</file>