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4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Eco-Friendly Coatings on Shelf-Life and Post- Harvest Quality Parameters of Guava (Psidium Guaja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presents valuable insights into the application of eco-friendly coatings—specifically castor oil, aloe vera gel, and other natural substances—for extending the shelf life and preserving the post-harvest quality of guava. By rigorously evaluating both ambient and cold storage conditions, the study provides a practical, low-cost, and sustainable solution to a major issue in tropical fruit supply chains: rapid spoilage and weight loss. The findings are particularly important for the scientific community as they promote the adoption of biodegradable and non-toxic preservation techniques over synthetic chemical treatments. Furthermore, the research offers reproducible methodology and statistically significant results, making it a meaningful contribution to postharvest technology, food safety, and sustainable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rPr>
            </w:pPr>
            <w:r>
              <w:rPr>
                <w:rFonts w:cs="Arial" w:ascii="Arial" w:hAnsi="Arial"/>
                <w:sz w:val="20"/>
                <w:szCs w:val="20"/>
              </w:rPr>
              <w:t>The current title of the article:</w:t>
            </w:r>
          </w:p>
          <w:p>
            <w:pPr>
              <w:pStyle w:val="Normal"/>
              <w:ind w:left="360" w:hanging="0"/>
              <w:jc w:val="both"/>
              <w:rPr>
                <w:rFonts w:ascii="Arial" w:hAnsi="Arial" w:cs="Arial"/>
                <w:sz w:val="20"/>
                <w:szCs w:val="20"/>
              </w:rPr>
            </w:pPr>
            <w:r>
              <w:rPr>
                <w:rFonts w:cs="Arial" w:ascii="Arial" w:hAnsi="Arial"/>
                <w:sz w:val="20"/>
                <w:szCs w:val="20"/>
              </w:rPr>
              <w:t>"Effect of Eco-Friendly Coatings on Shelf-Life and Post-Harvest Quality Parameters of Guava (Psidium Guajava L.)"</w:t>
              <w:br/>
              <w:t>is generally suitable and informative. It clearly states the focus of the research, the type of intervention (eco-friendly coatings), and the subject (guava).</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Strengths of the Current Abstract:</w:t>
            </w:r>
          </w:p>
          <w:p>
            <w:pPr>
              <w:pStyle w:val="Normal"/>
              <w:numPr>
                <w:ilvl w:val="0"/>
                <w:numId w:val="2"/>
              </w:numPr>
              <w:rPr>
                <w:rFonts w:ascii="Arial" w:hAnsi="Arial" w:cs="Arial"/>
                <w:sz w:val="20"/>
                <w:szCs w:val="20"/>
              </w:rPr>
            </w:pPr>
            <w:r>
              <w:rPr>
                <w:rFonts w:cs="Arial" w:ascii="Arial" w:hAnsi="Arial"/>
                <w:sz w:val="20"/>
                <w:szCs w:val="20"/>
              </w:rPr>
              <w:t>It clearly mentions the problem (high postharvest losses of guava).</w:t>
            </w:r>
          </w:p>
          <w:p>
            <w:pPr>
              <w:pStyle w:val="Normal"/>
              <w:numPr>
                <w:ilvl w:val="0"/>
                <w:numId w:val="2"/>
              </w:numPr>
              <w:rPr>
                <w:rFonts w:ascii="Arial" w:hAnsi="Arial" w:cs="Arial"/>
                <w:sz w:val="20"/>
                <w:szCs w:val="20"/>
              </w:rPr>
            </w:pPr>
            <w:r>
              <w:rPr>
                <w:rFonts w:cs="Arial" w:ascii="Arial" w:hAnsi="Arial"/>
                <w:sz w:val="20"/>
                <w:szCs w:val="20"/>
              </w:rPr>
              <w:t>Identifies the coating materials and control conditions.</w:t>
            </w:r>
          </w:p>
          <w:p>
            <w:pPr>
              <w:pStyle w:val="Normal"/>
              <w:numPr>
                <w:ilvl w:val="0"/>
                <w:numId w:val="2"/>
              </w:numPr>
              <w:rPr>
                <w:rFonts w:ascii="Arial" w:hAnsi="Arial" w:cs="Arial"/>
                <w:sz w:val="20"/>
                <w:szCs w:val="20"/>
              </w:rPr>
            </w:pPr>
            <w:r>
              <w:rPr>
                <w:rFonts w:cs="Arial" w:ascii="Arial" w:hAnsi="Arial"/>
                <w:sz w:val="20"/>
                <w:szCs w:val="20"/>
              </w:rPr>
              <w:t>Presents key results related to shelf life, weight loss, microbial growth, and sensory evaluation.</w:t>
            </w:r>
          </w:p>
          <w:p>
            <w:pPr>
              <w:pStyle w:val="Normal"/>
              <w:numPr>
                <w:ilvl w:val="0"/>
                <w:numId w:val="2"/>
              </w:numPr>
              <w:rPr>
                <w:rFonts w:ascii="Arial" w:hAnsi="Arial" w:cs="Arial"/>
                <w:sz w:val="20"/>
                <w:szCs w:val="20"/>
              </w:rPr>
            </w:pPr>
            <w:r>
              <w:rPr>
                <w:rFonts w:cs="Arial" w:ascii="Arial" w:hAnsi="Arial"/>
                <w:sz w:val="20"/>
                <w:szCs w:val="20"/>
              </w:rPr>
              <w:t>Concludes with practical implications (natural preservation options).</w:t>
            </w:r>
          </w:p>
          <w:p>
            <w:pPr>
              <w:pStyle w:val="Normal"/>
              <w:rPr>
                <w:rFonts w:ascii="Arial" w:hAnsi="Arial" w:cs="Arial"/>
                <w:b/>
                <w:b/>
                <w:bCs/>
                <w:sz w:val="20"/>
                <w:szCs w:val="20"/>
              </w:rPr>
            </w:pPr>
            <w:r>
              <w:rPr>
                <w:rFonts w:cs="Arial" w:ascii="Arial" w:hAnsi="Arial"/>
                <w:b/>
                <w:bCs/>
                <w:sz w:val="20"/>
                <w:szCs w:val="20"/>
              </w:rPr>
              <w:t>Organize Results More Logically:</w:t>
            </w:r>
          </w:p>
          <w:p>
            <w:pPr>
              <w:pStyle w:val="Normal"/>
              <w:ind w:left="720" w:hanging="0"/>
              <w:rPr/>
            </w:pPr>
            <w:r>
              <w:rPr>
                <w:rFonts w:cs="Arial" w:ascii="Arial" w:hAnsi="Arial"/>
                <w:sz w:val="20"/>
                <w:szCs w:val="20"/>
              </w:rPr>
              <w:t xml:space="preserve">Currently, the results are somewhat scattered. Group findings under </w:t>
            </w:r>
            <w:r>
              <w:rPr>
                <w:rFonts w:cs="Arial" w:ascii="Arial" w:hAnsi="Arial"/>
                <w:b/>
                <w:bCs/>
                <w:sz w:val="20"/>
                <w:szCs w:val="20"/>
              </w:rPr>
              <w:t>weight loss, microbial control, TSS, sensory evaluation, and shelf life</w:t>
            </w:r>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y add few more references to strengthen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of the article is generally understandable but not fully suitable for scholarly communication without revision. It contains grammatical errors, awkward phrasing, and inconsistent terminology, which may affect clarity and academic tone. While the scientific content is sound, the manuscript would benefit significantly from professional English editing to enhance readability, precision, and overall presenta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Shelf Life vs. Microbial Growth Conflict: In some parts, samples with microbial growth &gt;10 cfu are still discussed as having high acceptability or extended shelf life, which is contradictory (e.g., Table 4 vs. Table 5 for CT2 or CT4).</w:t>
            </w:r>
          </w:p>
          <w:p>
            <w:pPr>
              <w:pStyle w:val="NormalWeb"/>
              <w:spacing w:before="0" w:after="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TSS Increase Interpretation: The manuscript states that slower TSS increase indicates delayed ripening (as in castor oil–treated samples), but aloe vera and olive oil also show low TSS increase without consistently matching that trend in sensory or microbial results—raising questions about correlation.</w:t>
            </w:r>
          </w:p>
          <w:p>
            <w:pPr>
              <w:pStyle w:val="NormalWeb"/>
              <w:spacing w:before="0" w:after="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Conclusion vs. Sensory Results: The conclusion highlights castor oil and aloe vera gel as most effective, but sensory data (Table 5) shows olive oil (CT3) sometimes scoring higher than aloe vera (CT5), suggesting that olive oil may also deserve more emphasis.</w:t>
            </w:r>
          </w:p>
          <w:p>
            <w:pPr>
              <w:pStyle w:val="NormalWeb"/>
              <w:spacing w:before="0" w:after="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cceptability index of CT2 and CT4 were similar to that of control indicating reduced acceptability over time due to the initiation of microbial damag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lowest percentage increase in TSS in both ambient and cold temperature was observed only in castor oil coated samples (which may be due to the high viscosity of the oil which show high barrier properties) as compared to other coating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Olive oil coated samples were not seen to be showing consistent enhancement in all the post-harvest qualities considered for this study as compared to castor oil and aloevera gel hence olive oil hence lesser emphasis was given to olive oi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DengXian Light"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DengXian Light"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4T08:3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f23fef6-c9e1-452e-9e54-778e96e878fd</vt:lpwstr>
  </property>
</Properties>
</file>