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ultural beliefs, food taboos and the impact on the health of mothers and childre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tter to the edito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37" w:hanging="0"/>
              <w:jc w:val="both"/>
              <w:rPr>
                <w:rFonts w:ascii="Arial" w:hAnsi="Arial" w:cs="Arial"/>
                <w:sz w:val="20"/>
                <w:szCs w:val="20"/>
                <w:lang w:val="en-GB"/>
              </w:rPr>
            </w:pPr>
            <w:r>
              <w:rPr>
                <w:rFonts w:cs="Arial" w:ascii="Arial" w:hAnsi="Arial"/>
                <w:sz w:val="20"/>
                <w:szCs w:val="20"/>
                <w:lang w:val="en-IN"/>
              </w:rPr>
              <w:t>Certain foods are banned in many cultures during pregnancy and the postpartum period because they are thought to have an impact on the mother's or the unborn child's health. For instance, some cultures refrain from eating specific fruits, meats, or spices while pregnant out of concern for potential health risks to the unborn child or delivery issues. In addition to their negative effects on nutrition, food taboos can fuel prejudice, social marginalization, and even war. Promoting improved mother and child health outcomes requires an awareness of these taboos. The detrimental effects of these cultural behaviours can be lessened by addressing problematic food attitudes and educating women about balanced eating. This letter to the editor covers a lot of significance as it aims to enhance the awareness and eradication of the above-described issues among soc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84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sz w:val="20"/>
                <w:szCs w:val="20"/>
                <w:lang w:val="en-GB"/>
              </w:rPr>
              <w:t>Yes, the title of the letter to editor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tc>
      </w:tr>
      <w:tr>
        <w:trPr>
          <w:trHeight w:val="62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sz w:val="20"/>
                <w:szCs w:val="20"/>
                <w:lang w:val="en-GB"/>
              </w:rPr>
              <w:t>Since it is a letter to the editor, the abstract section is not applicable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letter to the editor is scientifically correct, as it addresses the issue of cultural beliefs and various food taboos adopted by women and children and their effects on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authors may include the following articles in the reference section.</w:t>
            </w:r>
          </w:p>
          <w:p>
            <w:pPr>
              <w:pStyle w:val="ListParagraph"/>
              <w:numPr>
                <w:ilvl w:val="0"/>
                <w:numId w:val="2"/>
              </w:numPr>
              <w:jc w:val="both"/>
              <w:rPr>
                <w:rFonts w:ascii="Arial" w:hAnsi="Arial" w:cs="Arial"/>
                <w:bCs/>
                <w:sz w:val="20"/>
                <w:szCs w:val="20"/>
                <w:lang w:val="en-GB"/>
              </w:rPr>
            </w:pPr>
            <w:r>
              <w:rPr>
                <w:rFonts w:cs="Arial" w:ascii="Arial" w:hAnsi="Arial"/>
                <w:bCs/>
                <w:sz w:val="20"/>
                <w:szCs w:val="20"/>
              </w:rPr>
              <w:t>Mahanta TG, Saikia M. Knowledge, Attitudes, Beliefs, and Practices Regarding Maternal, Infant, and Young Child Feeding (MIYCF) among Women Living in Tea Estates of Dibrugarh District: A Mixed-Method Study. Indian Journal of Community Medicine. 2025:10-4103.</w:t>
            </w:r>
          </w:p>
          <w:p>
            <w:pPr>
              <w:pStyle w:val="ListParagraph"/>
              <w:numPr>
                <w:ilvl w:val="0"/>
                <w:numId w:val="2"/>
              </w:numPr>
              <w:jc w:val="both"/>
              <w:rPr>
                <w:rFonts w:ascii="Arial" w:hAnsi="Arial" w:cs="Arial"/>
                <w:bCs/>
                <w:sz w:val="20"/>
                <w:szCs w:val="20"/>
                <w:lang w:val="en-GB"/>
              </w:rPr>
            </w:pPr>
            <w:r>
              <w:rPr>
                <w:rFonts w:cs="Arial" w:ascii="Arial" w:hAnsi="Arial"/>
                <w:bCs/>
                <w:sz w:val="20"/>
                <w:szCs w:val="20"/>
              </w:rPr>
              <w:t>Belew AK, Mengistu B, Lakew AM, Muhammad EA. Food taboo practices and associated factors among pregnant women in Sub-Sahara Africa: a systematic review and meta-analysis. Journal of Health, Population and Nutrition. 2025 Feb 1;44(1):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but the journal allows only 8 articles to be included as referenc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used in this letter to editor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7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Concluding remarks are missing from the letter. It may be included in the last paragrap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We believe that the last paragraph covers the conclusions that the article allows us to draw.</w:t>
            </w:r>
          </w:p>
        </w:tc>
      </w:tr>
      <w:tr>
        <w:trPr/>
        <w:tc>
          <w:tcPr>
            <w:tcW w:w="20931" w:type="dxa"/>
            <w:gridSpan w:val="5"/>
            <w:tcBorders>
              <w:bottom w:val="single" w:sz="4" w:space="0" w:color="000000"/>
            </w:tcBorders>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08:2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3838f-e8c3-4649-b7a5-30a6308b4a3b</vt:lpwstr>
  </property>
</Properties>
</file>