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4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fication of Aflatoxin Levels in Groundnut Flour (nsinjiro) Sold in Local Markets in Central and Southern Regions of Malaw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lang w:val="en-GB"/>
              </w:rPr>
              <w:t>PART  1: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is very important for the scientific community as it provides crucial baseline data on aflatoxin contamination levels in groundnut flour (nsinjiro) available in local markets in Malawi. Considering the extensive use of groundnut flour in the area, the results of the study raise serious public health concerns especially about dietary exposure to carcinogenic aflatoxins such AFB1. The research provides evidence-based insights that can guide food safety policy, regulatory standards, and risk reduction measures by pointing out the prevalence of contamination in both central and southern regions. Moreover, the study adds to the worldwide discussion with scientific evidence on food safety and health security in developing countries, particularly in the light of climate-sensitive crops and informal food marke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This paper is very important for the scientific community because it has generated the baseline information to the scientific community regarding the extent of aflatoxin contamination in Nsinjiro. Based on how the groundnut flour is normally consumed in Malawi, the research has revealed some serious consumer health concerns, mainly on dietary exposure to aflatoxins. The article has provided insights that can guide food safety policy makers, regulatory standard authorities, and risk reduction measures of aflatoxin contamination in the studied regions</w:t>
            </w:r>
            <w:r>
              <w:rPr>
                <w:rFonts w:cs="Arial" w:ascii="Arial" w:hAnsi="Arial"/>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ggested Title</w:t>
            </w:r>
            <w:bookmarkStart w:id="4" w:name="_Hlk203394189"/>
            <w:r>
              <w:rPr>
                <w:rFonts w:cs="Arial" w:ascii="Arial" w:hAnsi="Arial"/>
                <w:b/>
                <w:bCs/>
                <w:sz w:val="20"/>
                <w:szCs w:val="20"/>
                <w:lang w:val="en-GB"/>
              </w:rPr>
              <w:t xml:space="preserve">: </w:t>
            </w:r>
            <w:r>
              <w:rPr>
                <w:rFonts w:cs="Arial" w:ascii="Arial" w:hAnsi="Arial"/>
                <w:b/>
                <w:bCs/>
                <w:sz w:val="20"/>
                <w:szCs w:val="20"/>
              </w:rPr>
              <w:t>Prevalence and Quantification of Aflatoxins in Nsinjiro from Local Markets in Central and Southern Malawi</w:t>
            </w:r>
            <w:bookmarkEnd w:id="4"/>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Supporting statement to the suggested title:</w:t>
            </w:r>
            <w:r>
              <w:rPr>
                <w:rFonts w:cs="Arial" w:ascii="Arial" w:hAnsi="Arial"/>
                <w:sz w:val="20"/>
                <w:szCs w:val="20"/>
                <w:lang w:val="en-GB"/>
              </w:rPr>
              <w:t xml:space="preserve"> The suggested title is better appropriate because it so describes the overall encompassing nature of the investigation. Including the term "prevalence" draws attention not only to the measurement of aflatoxin concentrations but also to the extent of the contamination which is the crucial part of the results. The inclusion of "Nsinjiro," the native phrase for groundnut flour, gives cultural meaning and specificity, so grounding the study inside the local setting. Furthermore, enhancing its clarity and influence, the updated title is more succinct and readable. Finally, by using language usually found in scientific research, it becomes more enticing and approachable for both public health and academic audi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ed title of the manuscript is quite right because it has captured the overall nature of the research, apart from assessing the extent of aflatoxin levels in Nsinjiro, and this has made the title stand al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defines the main goal of the research, which is to ascertain the levels of aflatoxins in groundnut flour (Nsinjiro), hence providing a clear direction. It presents a clear method, including statistical tools for data analysis as well as HPLC for aflatoxin detection. Clearly presented are the main results, including the degree of pollution and how many samples went above legal safety standards. At long last, the abstract closes with a brief understanding of the policy implications, stressing the need of better food safety monitoring and regulation.</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Suggestion: </w:t>
            </w:r>
            <w:r>
              <w:rPr>
                <w:rFonts w:cs="Arial" w:ascii="Arial" w:hAnsi="Arial"/>
                <w:sz w:val="20"/>
                <w:szCs w:val="20"/>
              </w:rPr>
              <w:t>Provide one sentence on aflatoxin as a health hazard and the relevance of groundnut consumption in Malawi to strengthen the context of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ppercase to lowercase correction: </w:t>
            </w:r>
          </w:p>
          <w:p>
            <w:pPr>
              <w:pStyle w:val="Normal"/>
              <w:rPr>
                <w:rFonts w:ascii="Arial" w:hAnsi="Arial" w:cs="Arial"/>
                <w:sz w:val="20"/>
                <w:szCs w:val="20"/>
              </w:rPr>
            </w:pPr>
            <w:r>
              <w:rPr>
                <w:rFonts w:cs="Arial" w:ascii="Arial" w:hAnsi="Arial"/>
                <w:sz w:val="20"/>
                <w:szCs w:val="20"/>
              </w:rPr>
              <w:t>Change “On” to “on”</w:t>
            </w:r>
          </w:p>
          <w:p>
            <w:pPr>
              <w:pStyle w:val="Normal"/>
              <w:rPr>
                <w:rFonts w:ascii="Arial" w:hAnsi="Arial" w:cs="Arial"/>
                <w:sz w:val="20"/>
                <w:szCs w:val="20"/>
              </w:rPr>
            </w:pPr>
            <w:r>
              <w:rPr>
                <w:rFonts w:cs="Arial" w:ascii="Arial" w:hAnsi="Arial"/>
                <w:sz w:val="20"/>
                <w:szCs w:val="20"/>
              </w:rPr>
              <w:t>Change “in” to “in”</w:t>
            </w:r>
          </w:p>
          <w:p>
            <w:pPr>
              <w:pStyle w:val="Normal"/>
              <w:rPr>
                <w:rFonts w:ascii="Arial" w:hAnsi="Arial" w:cs="Arial"/>
                <w:sz w:val="20"/>
                <w:szCs w:val="20"/>
                <w:lang w:val="en-GB"/>
              </w:rPr>
            </w:pPr>
            <w:r>
              <w:rPr>
                <w:rFonts w:cs="Arial" w:ascii="Arial" w:hAnsi="Arial"/>
                <w:sz w:val="20"/>
                <w:szCs w:val="20"/>
              </w:rPr>
              <w:t>Change “For” to “for”</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 sentence has been provided under AIMS, and this has been added as a justification of the study: </w:t>
            </w:r>
            <w:r>
              <w:rPr>
                <w:rFonts w:cs="Arial" w:ascii="Arial" w:hAnsi="Arial"/>
                <w:i/>
                <w:iCs/>
                <w:sz w:val="20"/>
                <w:szCs w:val="20"/>
                <w:lang w:val="en-GB"/>
              </w:rPr>
              <w:t xml:space="preserve">“Liver cancer caused by aflatoxins is to blame for 6,344 deaths in Malawi, yet nsinjiro is the cheapest means of confectionery for many Malawians,” </w:t>
            </w:r>
            <w:r>
              <w:rPr>
                <w:rFonts w:cs="Arial" w:ascii="Arial" w:hAnsi="Arial"/>
                <w:sz w:val="20"/>
                <w:szCs w:val="20"/>
                <w:lang w:val="en-GB"/>
              </w:rPr>
              <w:t>Vroegindewey et al. [6].</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ll concerned uppercases have been changed to lowercas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methodically rigorous and scientifically reliable.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Impression: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t has a well-defined research plan by using suitable sampling methods across prominent groundnut-producing isas in Malawi</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manuscript utilized approved protocols and supported by quality control techniques including calibration curves, recovery tests, and reproducibility checks, the analytical processes include sample extraction and aflatoxin estimation using High-Performance Liquid Chromatography (HPLC).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SPSS data analysis is suitable and clearly shows the incidence and concentrations of aflatoxins, especially AFB1, in reference to national and worldwide safety requirements.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Clear presentation and correct interpretation of the results which include well-documented regulatory exceedances and levels of contamination.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analysis gently links the results, to current research and highlights the public health hazards related to aflatoxin exposure.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conclusion rightly stresses the necessity for regulatory measures, daily monitoring, and community knowledge. Although there are small areas for editorial polish, such as improving formatting and clarity, generally, there are no significant scientific fa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paper is scientifically correct because it has encompassed the rigorous methodologies and scientifically reliable materials, research design, including groundnut production as well as consumption trends in Malawi.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itable and pertinent, although some of the references in the manuscript are dated and could be changed to reflect more current scientific and provide the current trends on food safety practice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Suggestion: </w:t>
            </w:r>
          </w:p>
          <w:p>
            <w:pPr>
              <w:pStyle w:val="ListParagraph"/>
              <w:numPr>
                <w:ilvl w:val="0"/>
                <w:numId w:val="3"/>
              </w:numPr>
              <w:shd w:fill="FFFFFF" w:val="clear"/>
              <w:rPr>
                <w:rFonts w:ascii="Arial" w:hAnsi="Arial" w:cs="Arial"/>
                <w:bCs/>
                <w:sz w:val="20"/>
                <w:szCs w:val="20"/>
                <w:lang w:val="en-GB"/>
              </w:rPr>
            </w:pPr>
            <w:r>
              <w:rPr>
                <w:rFonts w:cs="Arial" w:ascii="Arial" w:hAnsi="Arial"/>
                <w:bCs/>
                <w:sz w:val="20"/>
                <w:szCs w:val="20"/>
                <w:lang w:val="en-GB"/>
              </w:rPr>
              <w:t xml:space="preserve">Add current global and regional studies on aflatoxin exposure, food safety policy, and public health consequences would improve the manuscript's scholarly rigor and practical significance. </w:t>
            </w:r>
          </w:p>
          <w:p>
            <w:pPr>
              <w:pStyle w:val="ListParagraph"/>
              <w:numPr>
                <w:ilvl w:val="0"/>
                <w:numId w:val="3"/>
              </w:numPr>
              <w:shd w:fill="FFFFFF" w:val="clear"/>
              <w:rPr>
                <w:rFonts w:ascii="Arial" w:hAnsi="Arial" w:cs="Arial"/>
                <w:bCs/>
                <w:sz w:val="20"/>
                <w:szCs w:val="20"/>
                <w:lang w:val="en-GB"/>
              </w:rPr>
            </w:pPr>
            <w:r>
              <w:rPr>
                <w:rFonts w:cs="Arial" w:ascii="Arial" w:hAnsi="Arial"/>
                <w:bCs/>
                <w:sz w:val="20"/>
                <w:szCs w:val="20"/>
                <w:lang w:val="en-GB"/>
              </w:rPr>
              <w:t>Integrate recent peer-reviewed research along with the regulatory agencies like the World Health Organization, Food and Agriculture Organization, and Codex publications is highly recommended, especially the inclusion of 2021-2025 data and findings, since data from these agencies are important for aligning findings with global food safety risk assessments and in benchmarking against international safety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information has been captured and added to the discussion section in the original manuscript with references 46 and 50, respective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language used in this article is suitable for general scholarly communications and understanding scientific inform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offers a pertinent and well-done investigation of aflatoxin contamination in groundnut flour. Its approach is solid, and its conclusions provide important baseline data for legislation and policy on food safety. The figures and graphs are well presented in such a way that they vividly display the quantitative data generated from the experiment. Enhancement of its general scholarly quality, however, should come from better structural consistency, reference updating, and linguistic clar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references and linguistic have been updated and included in the original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t xml:space="preserve">PART  2: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There are NO obvious ethical problems in the manuscript, as the study consists of food sample analysis and does not include human or animal subjects. It would be wise, however, to add a short statement confirming that ethical clearance was not needed and that no human subjects were used. This adheres with conventional research reporting standards and increases transparency.</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Ethical clearance was NOT really required in this research since the study did not involve human or animal subjects. In fact, there were no ethical issues in this research. However, it was included just to comply with research reporting standards and enhance opennes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5T11:31: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2382ad9-dc71-4fb3-8dde-10fe6911f296</vt:lpwstr>
  </property>
  <property fmtid="{D5CDD505-2E9C-101B-9397-08002B2CF9AE}" pid="3" name="__Grammarly_42___1">
    <vt:lpwstr>__Grammarly_42___1</vt:lpwstr>
  </property>
  <property fmtid="{D5CDD505-2E9C-101B-9397-08002B2CF9AE}" pid="4" name="__Grammarly_42____i">
    <vt:lpwstr>__Grammarly_42____i</vt:lpwstr>
  </property>
</Properties>
</file>