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039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OF FOOD PRODUCTS USING PEANUT MILK AND ITS RESIDU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217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explores the development of nutritious, sustainable food products using peanut milk and its residue, promoting the use of underutilized plant-based ingredients. The findings provide valuable guidance for creating cost-effective, sensory-acceptable alternatives to traditional dairy products, supporting both food waste reduction and consumer demand for plant-based options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, absolutely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>The title is clear and descriptive, but here are a few thoughts to consider for suitability and impac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alternative title:</w:t>
            </w:r>
            <w:r>
              <w:rPr>
                <w:rFonts w:cs="Arial" w:ascii="Arial" w:hAnsi="Arial"/>
                <w:sz w:val="20"/>
                <w:szCs w:val="20"/>
              </w:rPr>
              <w:t xml:space="preserve"> Development and Optimization of Food Products Using Peanut Milk and Its Residu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23" w:hanging="283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me sentences are long, repetitive, or contain informal phrasing.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improve the organization so that the flow from background to method, results, and conclusion is more structured.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needs to be more concise and formal while avoiding redundancy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changed few sentence which were long and repititve ,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23" w:hanging="283"/>
              <w:contextualSpacing/>
              <w:rPr>
                <w:rFonts w:ascii="Arial" w:hAnsi="Arial" w:cs="Arial"/>
                <w:bCs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th-TH"/>
              </w:rPr>
              <w:t>Figures 1–4: The image resolution is unclear, and the figures do not meet scientific standards. Please improve the quality and formatting to ensure they are suitable for academic present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23" w:hanging="283"/>
              <w:contextualSpacing/>
              <w:rPr>
                <w:rFonts w:ascii="Arial" w:hAnsi="Arial" w:cs="Arial"/>
                <w:bCs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able is not scientific standar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th-TH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picture quality I tred to add with high resulotion and also I added figure which can meet scientific nee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tred my best what I can do. If still it does not meet your need I apologize.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ease include recent references, as the topic “Formulation of Food Products Using Peanut Milk and Its Residue” would benefit from studies published from 2020 onward. Incorporating up-to-date research will help ensure that the manuscript aligns with current scientific developments and tren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ure. I added few recent studies published from 2020. As there are hardly few studies which I found in recent years. 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ntences contain grammatical errors, exhibit awkward phrasing, and include typing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or example, </w:t>
            </w:r>
            <w:r>
              <w:rPr>
                <w:rFonts w:cs="Arial" w:ascii="Arial" w:hAnsi="Arial"/>
                <w:sz w:val="20"/>
                <w:szCs w:val="20"/>
              </w:rPr>
              <w:t>T0 (Contol) Please correct to contro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bidi="th-TH"/>
              </w:rPr>
            </w:pPr>
            <w:r>
              <w:rPr>
                <w:rFonts w:cs="Arial" w:ascii="Arial" w:hAnsi="Arial"/>
                <w:sz w:val="20"/>
                <w:szCs w:val="20"/>
                <w:lang w:val="en-GB" w:bidi="th-TH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opologize for that. I corrected.</w:t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bidi="th-TH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bidi="th-TH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bidi="th-TH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bidi="th-TH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6:21:00Z</dcterms:created>
  <dc:creator>anonymous</dc:creator>
  <dc:description/>
  <cp:keywords/>
  <dc:language>en-US</dc:language>
  <cp:lastModifiedBy>SDI 1137</cp:lastModifiedBy>
  <dcterms:modified xsi:type="dcterms:W3CDTF">2025-07-21T07:53:00Z</dcterms:modified>
  <cp:revision>9</cp:revision>
  <dc:subject/>
  <dc:title/>
</cp:coreProperties>
</file>