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Nutrition &amp; Food Safet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NFS_14039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ORMULATION OF FOOD PRODUCTS USING PEANUT MILK AND ITS RESIDU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t this stage it is not clear. The authors did not clarify enough background information in related previous studies. If they can provide a solid background and make the manuscript scientifically more sound, this could pave the way to disseminate the work through publication. I put comments about the actions needed if they want to improve their manuscript before considering publication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4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82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Modifications are indicated in the manuscript fil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 I di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Put comments in the manuscript file indicating where new references are need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, I upda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eed grammatical check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re, I corrected</w:t>
            </w:r>
          </w:p>
        </w:tc>
      </w:tr>
      <w:tr>
        <w:trPr>
          <w:trHeight w:val="44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nfs.com/index.php/EJNF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21T07:53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bab9fd5-b06a-42d4-b220-25747ea92ef7</vt:lpwstr>
  </property>
</Properties>
</file>