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40394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MULATION OF FOOD PRODUCTS USING PEANUT MILK AND ITS RESIDUE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contributes to zero-waste formulations with affordable ingredients suitable for low-income populations. The dual application of peanut derivatives highlights their nutritional potency, especially for lactose-intolerant and protein-deficient individua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absolutely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Include key outcomes from sensory and nutritional analysis upfron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Refine phrasing e.g., instead of “multi objectives,” specify “multi-objective optimization.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Suggested line to add :“T3 treatment showed the highest sensory and nutritional scores, offering a viable, cost-effective alternative for functional food development.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suggestion , I added the line which was sugges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lso specified the phrase ‘multi – objective’ by adding “that is” into i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, its scientifically soun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, minor </w:t>
            </w:r>
            <w:r>
              <w:rPr>
                <w:rFonts w:cs="Arial" w:ascii="Arial" w:hAnsi="Arial"/>
                <w:sz w:val="20"/>
                <w:szCs w:val="20"/>
              </w:rPr>
              <w:t>grammatical chang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, I did.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1T07:53:00Z</dcterms:modified>
  <cp:revision>119</cp:revision>
  <dc:subject/>
  <dc:title/>
</cp:coreProperties>
</file>