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403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cent Advances in Functional Dairy Products Enriched with Herbal Extracts: A Comprehens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enhances the scientific enrichment of research sources in the manufacture of therapeutic dairy products and their enrichment with natural extracts of herbals to increase and expand their therapeutic effectiveness for various diseases affecting the health of human socie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suitable , understandable and covers the aspects of the research top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see the abstract is exhaustive and requires no addition or dele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 followed the correct scientific method of writing in terms of basic sections , scientific references and explaining scientific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I think the number of scientific references of the manuscript is sufficient , the most are modern, with a few moderate or anci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 the language quality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lease ask the author to reduce the ratio of artificial intelligence (AI) and add some illustration figures needed in some manuscript paragraph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7-15T10:09:00Z</dcterms:modified>
  <cp:revision>199</cp:revision>
  <dc:subject/>
  <dc:title/>
</cp:coreProperties>
</file>